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ПРИРОДНЫХ РЕСУРСОВ И ОХРАНЫ ОКРУЖАЮЩЕЙ СРЕДЫ РЕСПУБЛИКИ БЕЛАРУСЬ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Е УЧРЕЖДЕНИЕ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«РЕСПУБЛИКАНСКИЙ ЦЕНТР РАДИАЦИОННОГО КОНТРОЛЯ И МОНИТОРИНГА ОКРУЖАЮЩЕЙ СРЕДЫ»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ЗОР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ОЯНИЯ ОКРУЖАЮЩЕЙ СРЕДЫ</w:t>
      </w:r>
    </w:p>
    <w:p>
      <w:pPr>
        <w:pStyle w:val="TextBodyIndent"/>
        <w:jc w:val="center"/>
        <w:rPr/>
      </w:pPr>
      <w:r>
        <w:rPr>
          <w:b/>
          <w:sz w:val="36"/>
          <w:szCs w:val="36"/>
        </w:rPr>
        <w:t>В 1 КВАРТАЛЕ 2010 ГОДА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</w:t>
      </w:r>
      <w:r>
        <w:br w:type="page"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Обзор предназначен для государственных и общественных организаций, заинтересованных в получении и использовании информации о состоянии окружающей среды, а также рассчитан на широкий круг специалистов, работающих в области охраны окружающей среды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Общее редактирование и координация работ по подготовке Обзора выполнены начальником Республиканского центра радиационного контроля и мониторинга окружающей среды Департамента по гидрометеорологии Министерства природных ресурсов и охраны окружающей среды Республики Беларусь </w:t>
      </w:r>
      <w:r>
        <w:rPr>
          <w:b/>
        </w:rPr>
        <w:t>Амбражевичем М.Л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В подготовке  материалов издания принимали участие специалисты Республиканского центра радиационного контроля и мониторинга окружающей среды: </w:t>
      </w:r>
      <w:r>
        <w:rPr>
          <w:b/>
        </w:rPr>
        <w:t>Козерук Б.Б., Русая И.Е., Селицкая В.В., Голиков Ю.Н., Калицкая Н.Н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едложения и замечания по содержанию Обзора следует направлять по адресу: </w:t>
      </w:r>
      <w:r>
        <w:rPr>
          <w:b/>
        </w:rPr>
        <w:t xml:space="preserve">220114, г. Минск, пр-т Независимости, 110а, ГУ РЦРКМ </w:t>
      </w:r>
    </w:p>
    <w:p>
      <w:pPr>
        <w:pStyle w:val="TextBodyIndent"/>
        <w:rPr/>
      </w:pPr>
      <w:r>
        <w:rPr>
          <w:b/>
        </w:rPr>
        <w:t>т</w:t>
      </w:r>
      <w:r>
        <w:rPr>
          <w:b/>
          <w:lang w:val="en-US"/>
        </w:rPr>
        <w:t>. 267 12 61, 266 39 37</w:t>
      </w:r>
    </w:p>
    <w:p>
      <w:pPr>
        <w:pStyle w:val="TextBodyIndent"/>
        <w:rPr>
          <w:b/>
          <w:b/>
          <w:lang w:val="fr-FR"/>
        </w:rPr>
      </w:pPr>
      <w:r>
        <w:rPr>
          <w:b/>
          <w:lang w:val="fr-FR"/>
        </w:rPr>
        <w:t xml:space="preserve">e-mail: </w:t>
      </w:r>
      <w:hyperlink r:id="rId2">
        <w:r>
          <w:rPr>
            <w:rStyle w:val="InternetLink"/>
            <w:b/>
            <w:lang w:val="fr-FR"/>
          </w:rPr>
          <w:t>us212@rad.by.mecom.ru</w:t>
        </w:r>
      </w:hyperlink>
    </w:p>
    <w:p>
      <w:pPr>
        <w:pStyle w:val="TextBodyIndent"/>
        <w:rPr>
          <w:b/>
          <w:b/>
          <w:lang w:val="en-US"/>
        </w:rPr>
      </w:pPr>
      <w:r>
        <w:rPr>
          <w:b/>
          <w:lang w:val="fr-FR"/>
        </w:rPr>
        <w:tab/>
        <w:t xml:space="preserve">  </w:t>
      </w:r>
      <w:hyperlink r:id="rId3">
        <w:r>
          <w:rPr>
            <w:rStyle w:val="InternetLink"/>
            <w:b/>
            <w:lang w:val="en-US"/>
          </w:rPr>
          <w:t>rin@rad.org.by</w:t>
        </w:r>
      </w:hyperlink>
    </w:p>
    <w:p>
      <w:pPr>
        <w:pStyle w:val="TextBodyIndent"/>
        <w:ind w:firstLine="1560"/>
        <w:rPr>
          <w:b/>
          <w:b/>
          <w:lang w:val="en-US"/>
        </w:rPr>
      </w:pPr>
      <w:r>
        <w:rPr>
          <w:b/>
          <w:color w:val="0000FF"/>
          <w:u w:val="single"/>
          <w:lang w:val="en-US"/>
        </w:rPr>
        <w:t>mip@</w:t>
      </w:r>
      <w:hyperlink r:id="rId4">
        <w:r>
          <w:rPr>
            <w:rStyle w:val="InternetLink"/>
            <w:b/>
            <w:lang w:val="en-US"/>
          </w:rPr>
          <w:t>rad.org.by</w:t>
        </w:r>
      </w:hyperlink>
      <w:r>
        <w:br w:type="page"/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едисловие</w:t>
      </w:r>
    </w:p>
    <w:p>
      <w:pPr>
        <w:pStyle w:val="Normal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зор состояния окружающей среды в </w:t>
      </w:r>
      <w:r>
        <w:rPr>
          <w:b/>
          <w:sz w:val="28"/>
          <w:lang w:val="be-BY"/>
        </w:rPr>
        <w:t xml:space="preserve">1 </w:t>
      </w:r>
      <w:r>
        <w:rPr>
          <w:b/>
          <w:sz w:val="28"/>
        </w:rPr>
        <w:t xml:space="preserve">квартале 2010 г. </w:t>
      </w:r>
      <w:r>
        <w:rPr>
          <w:sz w:val="28"/>
        </w:rPr>
        <w:t>подготовлен в Республиканском центре радиационного контроля и мониторинга окружающей среды Департамента по гидрометеорологии с целью обеспечения заинтересованных организаций информацией о состоянии атмосферного воздуха, поверхностных вод, а также радиационной обстановке на территории Республики Белару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Обзоре использованы данные мониторинга атмосферного воздуха, мониторинга поверхностных вод и радиационного мониторинга, полученные сетевыми подразделениями </w:t>
      </w:r>
      <w:r>
        <w:rPr>
          <w:b/>
          <w:sz w:val="28"/>
        </w:rPr>
        <w:t>Департамента по гидрометеорологии, лабораториями аналитического контроля областных и Минского городского комитетов природных ресурсов и охраны окружающей среды и Министерства  здравоохранения Республики Беларусь.</w:t>
      </w:r>
    </w:p>
    <w:p>
      <w:pPr>
        <w:pStyle w:val="TextBody"/>
        <w:ind w:firstLine="720"/>
        <w:rPr/>
      </w:pPr>
      <w:r>
        <w:rPr/>
        <w:t>Мониторинг окружающей среды – система наблюдений за состоянием окружающей среды, оценки и прогноза изменений состояния окружающей среды под воздействием  природных и антропогенных факт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оценке состояния атмосферного воздуха городов использовались среднесуточные и максимально разовые ПДК. Средние за квартал значения сравнивались с</w:t>
      </w:r>
      <w:r>
        <w:rPr>
          <w:b/>
          <w:i/>
          <w:sz w:val="28"/>
        </w:rPr>
        <w:t xml:space="preserve"> ПДК среднесуточными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b/>
          <w:i/>
          <w:sz w:val="28"/>
        </w:rPr>
        <w:t>ПДК с.с.</w:t>
      </w:r>
      <w:r>
        <w:rPr>
          <w:b/>
          <w:sz w:val="28"/>
        </w:rPr>
        <w:t>)</w:t>
      </w:r>
      <w:r>
        <w:rPr>
          <w:sz w:val="28"/>
        </w:rPr>
        <w:t xml:space="preserve">, а максимальные - с </w:t>
      </w:r>
      <w:r>
        <w:rPr>
          <w:b/>
          <w:i/>
          <w:sz w:val="28"/>
        </w:rPr>
        <w:t>ПДК максимально разовыми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ПДК м.р</w:t>
      </w:r>
      <w:r>
        <w:rPr>
          <w:b/>
          <w:sz w:val="28"/>
        </w:rPr>
        <w:t>.)</w:t>
      </w:r>
      <w:r>
        <w:rPr>
          <w:sz w:val="28"/>
        </w:rPr>
        <w:t xml:space="preserve"> (таблица 1). 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099"/>
        <w:gridCol w:w="17"/>
        <w:gridCol w:w="443"/>
        <w:gridCol w:w="1099"/>
        <w:gridCol w:w="17"/>
        <w:gridCol w:w="868"/>
        <w:gridCol w:w="1099"/>
        <w:gridCol w:w="17"/>
      </w:tblGrid>
      <w:tr>
        <w:trPr>
          <w:trHeight w:val="276" w:hRule="atLeast"/>
          <w:cantSplit w:val="true"/>
        </w:trPr>
        <w:tc>
          <w:tcPr>
            <w:tcW w:w="3738" w:type="dxa"/>
            <w:gridSpan w:val="3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дное вещество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ДК с.с., мкг/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ДК м.р.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кг/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</w:tr>
      <w:tr>
        <w:trPr>
          <w:trHeight w:val="335" w:hRule="atLeast"/>
          <w:cantSplit w:val="true"/>
        </w:trPr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ердые частицы суммарно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ердые частицы фракции РМ-1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оксид серы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ид углерода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оксид азота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оводород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нол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миак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льдегид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инец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мий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372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нз/а/пирен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/>
            </w:pPr>
            <w:r>
              <w:rPr>
                <w:bCs/>
                <w:sz w:val="28"/>
                <w:szCs w:val="28"/>
              </w:rPr>
              <w:t>5 нг/м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При оценке степени загрязнения воздуха учитывалось количество дней с превышениями среднесуточных ПДК и повторяемость проб с концентрациями загрязняющих веществ выше ПД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качества поверхностных вод по гидрохимическим показателям основывалась на сопоставлении гидрохимических данных, полученных на сети мониторинга водных объектов, с нормативами</w:t>
      </w:r>
      <w:r>
        <w:rPr>
          <w:sz w:val="28"/>
          <w:szCs w:val="28"/>
        </w:rPr>
        <w:t xml:space="preserve"> (показатели качества и предельно допустимые концентрации – ПДК), установленными для водных объектов рыбохозяйственного назначения (таблица 2). Анализ общего содержания соединений металлов – железа общего, меди, цинка и марганца – проведен с учётом их среднего природного (регионального) фонового содержания (таблица 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4536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ингредиентов и показ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редельно-допустимая концентрация, ПДК (мг/дм</w:t>
            </w:r>
            <w:r>
              <w:rPr>
                <w:b/>
                <w:bCs/>
                <w:sz w:val="24"/>
                <w:vertAlign w:val="superscript"/>
              </w:rPr>
              <w:t>3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творенный кислор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менее 6,00 мг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ПК </w:t>
            </w:r>
            <w:r>
              <w:rPr>
                <w:sz w:val="24"/>
                <w:vertAlign w:val="subscript"/>
              </w:rPr>
              <w:t>полн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 мг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от аммоний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 мг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от нитрит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 мг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сф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66 мгР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сфор об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мгР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епроду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о общее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 </w:t>
            </w:r>
            <w:r>
              <w:rPr/>
              <w:t>(к природному фоновому содержанию*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ь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1 </w:t>
            </w:r>
            <w:r>
              <w:rPr/>
              <w:t>(к природному фоновому содержанию*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к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 </w:t>
            </w:r>
            <w:r>
              <w:rPr/>
              <w:t>(к природному фоновому содержанию*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ель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ганец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 </w:t>
            </w:r>
            <w:r>
              <w:rPr/>
              <w:t>(к природному фоновому содержанию*)</w:t>
            </w:r>
          </w:p>
        </w:tc>
      </w:tr>
      <w:tr>
        <w:trPr>
          <w:trHeight w:val="58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АВ (синтетические поверхностно-активные вещест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* согласно Постановлению Министерства природных ресурсов и охраны окружающей среды Республики Беларусь и Министерства здравоохранения Республики Беларусь</w:t>
        <w:br/>
        <w:t>08.05.2007 № 43/42 (в редакции постановления Министерства природных ресурсов и охраны окружающей среды Республики Беларусь и Министерства здравоохранения Республики Беларусь</w:t>
        <w:br/>
        <w:t xml:space="preserve">24.12.2009 № 70/139, Приложение 3, которое </w:t>
      </w:r>
      <w:r>
        <w:rPr>
          <w:color w:val="000000"/>
          <w:sz w:val="24"/>
          <w:szCs w:val="24"/>
        </w:rPr>
        <w:t>определяет показатели природного фонового содержания металлов в воде рыбохозяйственных водных объектов по бассейновому принципу</w:t>
      </w:r>
      <w:r>
        <w:rPr>
          <w:sz w:val="24"/>
          <w:szCs w:val="24"/>
        </w:rPr>
        <w:t>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8"/>
        <w:gridCol w:w="1469"/>
        <w:gridCol w:w="1749"/>
        <w:gridCol w:w="1750"/>
        <w:gridCol w:w="1749"/>
        <w:gridCol w:w="1179"/>
      </w:tblGrid>
      <w:tr>
        <w:trPr/>
        <w:tc>
          <w:tcPr>
            <w:tcW w:w="1798" w:type="dxa"/>
            <w:vMerge w:val="restart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shd w:fill="E6E6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талла</w:t>
            </w:r>
          </w:p>
        </w:tc>
        <w:tc>
          <w:tcPr>
            <w:tcW w:w="7896" w:type="dxa"/>
            <w:gridSpan w:val="5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shd w:fill="E6E6FF" w:val="clear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иродное фоновое содержание металлов в воде рыбохозяйственных водных объектов в бассейнах рек, мг/д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80"/>
                <w:sz w:val="24"/>
                <w:szCs w:val="24"/>
              </w:rPr>
            </w:pPr>
            <w:r>
              <w:rPr>
                <w:b/>
                <w:bCs/>
                <w:caps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000080"/>
                <w:sz w:val="24"/>
                <w:szCs w:val="24"/>
              </w:rPr>
            </w:pPr>
            <w:r>
              <w:rPr>
                <w:b/>
                <w:bCs/>
                <w:caps/>
                <w:color w:val="00008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епр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ад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вина</w:t>
            </w:r>
          </w:p>
        </w:tc>
        <w:tc>
          <w:tcPr>
            <w:tcW w:w="17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ый Буг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ман</w:t>
            </w:r>
          </w:p>
        </w:tc>
        <w:tc>
          <w:tcPr>
            <w:tcW w:w="117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пять</w:t>
            </w:r>
          </w:p>
        </w:tc>
      </w:tr>
      <w:tr>
        <w:trPr/>
        <w:tc>
          <w:tcPr>
            <w:tcW w:w="179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4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  <w:tc>
          <w:tcPr>
            <w:tcW w:w="17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  <w:tc>
          <w:tcPr>
            <w:tcW w:w="117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179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14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</w:t>
            </w:r>
          </w:p>
        </w:tc>
        <w:tc>
          <w:tcPr>
            <w:tcW w:w="17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117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179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4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7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17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383" w:hRule="atLeast"/>
        </w:trPr>
        <w:tc>
          <w:tcPr>
            <w:tcW w:w="179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46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7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74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179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</w:tr>
    </w:tbl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/>
        <w:t>Оценка качества поверхностных вод по гидробиологическим показателям проводилась по ГОСТ 17.1.3.07-82 “Правила контроля качества воды водоемов и водотоков”.</w:t>
      </w:r>
      <w:r>
        <w:br w:type="page"/>
      </w:r>
    </w:p>
    <w:p>
      <w:pPr>
        <w:pStyle w:val="TextBodyIndent"/>
        <w:rPr/>
      </w:pPr>
      <w:r>
        <w:rPr/>
        <w:t>Классификатор качества поверхностных вод по гидробиологическим показателям:</w:t>
      </w:r>
    </w:p>
    <w:p>
      <w:pPr>
        <w:pStyle w:val="TextBodyIndent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2409"/>
        <w:gridCol w:w="1985"/>
        <w:gridCol w:w="1984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 в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пен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ряз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фитопланктону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опланктону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фитон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 зообентосу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ндекс сапробности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Пантле и Бук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уднайта –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итлея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иотичес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п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удивуссу, балл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ч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- 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  -  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 - 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 -  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рен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язне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1  -  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 - 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 -  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язне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1  -  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 -  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яз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  -  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 -  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 - 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ч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яз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 -  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 макробентос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- 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мечание. Допускается оценивать класс качества воды и как промежуточный между вторым и третьи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, третьим и четвертым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), четвертым и пятым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В системе мониторинга водных экосистем применяются методы оценки состояния поверхностных вод, основанные на использовании гидробионтов и их сообществ в качестве собственных биоиндикаторов качества водной среды:</w:t>
      </w:r>
    </w:p>
    <w:p>
      <w:pPr>
        <w:pStyle w:val="TextBodyIndent"/>
        <w:numPr>
          <w:ilvl w:val="0"/>
          <w:numId w:val="5"/>
        </w:numPr>
        <w:rPr/>
      </w:pPr>
      <w:r>
        <w:rPr/>
        <w:t>Индекс сапробности по Пантле и Букку относится к группе методов, оценивающих состояние водных субъектов по соотношению в исследуемых пробах показательных организмов, характерных для поверхностных вод различной степени загрязн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Индекс Гуднайта-Уитлея (олигохетный индекс) позволяет оценить состояние донных отложений по отношению численности малощетинковых червей (олигохет) к общей численности донных животных, массовое развитие которых обычно приурочено к загрязн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Биотический индекс (система Вудивусса) основан на показательных значениях и видовом разнообразии донных организмов. Определение биотического индекса ведется по рабочей шкале, в которой использована наиболее встречаемая последовательность исчезновения организмов по мере увеличения загрязн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СОСТОЯНИЯ</w:t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ТмоСФЕРНОГО ВОЗДУХА В ГОРОДАХ</w:t>
      </w:r>
    </w:p>
    <w:p>
      <w:pPr>
        <w:pStyle w:val="Normal"/>
        <w:ind w:firstLine="709"/>
        <w:jc w:val="both"/>
        <w:rPr>
          <w:b/>
          <w:b/>
          <w:smallCaps/>
          <w:emboss/>
          <w:sz w:val="28"/>
          <w:szCs w:val="32"/>
        </w:rPr>
      </w:pPr>
      <w:r>
        <w:rPr>
          <w:b/>
          <w:smallCaps/>
          <w:emboss/>
          <w:sz w:val="28"/>
          <w:szCs w:val="3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aps/>
          <w:sz w:val="28"/>
        </w:rPr>
        <w:t>БРЕСТСКАЯ  ОБЛАСТЬ</w:t>
      </w:r>
    </w:p>
    <w:p>
      <w:pPr>
        <w:pStyle w:val="Normal"/>
        <w:ind w:left="1069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709"/>
        <w:rPr>
          <w:b/>
          <w:b/>
          <w:i/>
          <w:i/>
          <w:iCs/>
          <w:caps/>
          <w:sz w:val="28"/>
        </w:rPr>
      </w:pPr>
      <w:r>
        <w:rPr>
          <w:b/>
          <w:i/>
          <w:iCs/>
          <w:caps/>
          <w:sz w:val="28"/>
        </w:rPr>
        <w:t>1.1.  БРЕСТ</w:t>
      </w:r>
    </w:p>
    <w:p>
      <w:pPr>
        <w:pStyle w:val="2"/>
        <w:rPr/>
      </w:pPr>
      <w:r>
        <w:rPr/>
        <w:t>По результатам стационарных наблюдений, в первом квартале 2010 г. состояние воздушного бассейна города, в целом, оценивалось как стабильно хорошее. Средние концентрации оксида углерода и твердых частиц суммарно составляли 0,2 ПДК, диоксида азота - 0,3 ПДК, формальдегида – 0,7 ПДК. Содержание в воздухе диоксида серы, оксида углерода, свинца, кадмия и бензола было существенно ниже ПДК.</w:t>
      </w:r>
    </w:p>
    <w:p>
      <w:pPr>
        <w:pStyle w:val="2"/>
        <w:rPr/>
      </w:pPr>
      <w:r>
        <w:rPr/>
        <w:t>Ухудшение качества воздуха отмечено только в третьей декаде января, в дни с очень низкими температурами воздуха. Так, в районе ул. Пушкинская при неблагоприятных метеоусловиях зафиксирована концентрация оксида углерода в 2,4 раза выше норматива качества. 28-29 января в южной части города (ул. 17 Сентября) в подавляющем большинстве проанализированных проб зафиксировано содержание формальдегида выше ПДК. Максимальная концентрация достигала 3,0 ПДК. Незначительное увеличение уровня загрязнения воздуха диоксидом азота и формальдегидом (до 1,1-1,3 ПДК) отмечено 22-24 февраля в районах улиц Северная и Пушкинская.</w:t>
      </w:r>
    </w:p>
    <w:p>
      <w:pPr>
        <w:pStyle w:val="2"/>
        <w:rPr/>
      </w:pPr>
      <w:r>
        <w:rPr/>
        <w:t xml:space="preserve">Для регулирования выбросов вредных веществ в атмосферу в период с неблагоприятными метеоусловиями крупным промышленным и автотранспортным предприятиям города направлено два предупреждения о </w:t>
      </w:r>
      <w:r>
        <w:rPr>
          <w:iCs/>
        </w:rPr>
        <w:t>возможном увеличении уровня загрязнения воздуха.</w:t>
      </w:r>
    </w:p>
    <w:p>
      <w:pPr>
        <w:pStyle w:val="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1.2.  ПИНС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чение квартала наиболее благоприятная обстановка наблюдалась в январе-феврале, которые характеризовались избыточным количеством осадков (в январе, например, выпало 1,5 нормы). Незначительный рост уровня загрязнения воздуха твердыми частицами суммарно зафиксирован в марте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результатам стационарных наблюдений состояние воздушного бассейна города оценивалось как стабильно хорошее. Средняя концентрация твердых частиц суммарно составляла  0,1 ПДК, оксида углерода, свинца и диоксида азота - 0,2 ПДК, формальдегида – 0,7 ПДК. Содержание в воздухе диоксида серы и кадмия было существенно ниже нормативов ка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вышений среднесуточных и максимально разовых ПДК не отмеч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</w:rPr>
        <w:t>2. ВИТЕБСКАЯ  ОБЛАСТЬ</w:t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caps/>
          <w:sz w:val="28"/>
        </w:rPr>
        <w:t xml:space="preserve">2.1.  </w:t>
      </w:r>
      <w:r>
        <w:rPr>
          <w:i/>
          <w:iCs/>
          <w:caps/>
          <w:sz w:val="28"/>
        </w:rPr>
        <w:t xml:space="preserve"> </w:t>
      </w:r>
      <w:r>
        <w:rPr>
          <w:b/>
          <w:i/>
          <w:iCs/>
          <w:caps/>
          <w:sz w:val="28"/>
        </w:rPr>
        <w:t>ВИТЕБС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стационарных наблюдений средние за квартал концентрации оксида углерода, фенола, свинца и диоксида азота находились в пределах 0,2-0,4 ПДК, твердых частиц суммарно и формальдегида – 0,7-0,8 ПДК. Содержание в воздухе других контролируемых загрязняющих веществ было существенно ниже нормативов ка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метное увеличение уровня загрязнения воздуха формальдегидом зафиксировано только в третьей декаде марта, в период с повышенным температурным режимом. В районе ул. Горького, например, среднесуточные концентрации превышали ПДК в течение 7 дней. </w:t>
      </w:r>
    </w:p>
    <w:p>
      <w:pPr>
        <w:pStyle w:val="TextBody"/>
        <w:ind w:firstLine="708"/>
        <w:rPr/>
      </w:pPr>
      <w:r>
        <w:rPr/>
        <w:t>В районе ул. Чкалова работала в штатном режиме станция непрерывного измерения содержания в воздухе приоритетных загрязняющих веществ. По данным измерений, средние и максимальные  концентрации диоксида серы, оксида углерода, оксидов азота, летучих органических соединений и твердых частиц фракции РМ-10  были ниже нормативов качества. Однако, в третьей декаде марта отмечены превышения среднесуточной ПДК по приземному озону. Максимальная среднесуточная концентрация 27 марта составляла 1,4 ПД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ериоды с неблагоприятными метеоусловиями ОАО «Керамика», ОАО «Витебскдрев», ТЭЦ, Витебским тепловым сетям, СООО «Белвест» и автобусному парку № 1 направлено 13 предупреждений об ожидаемом увеличении уровня загрязнения воздух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домственными лабораториями предприятий при обследовании состояния воздуха на границах санитарно-защитных зон превышений нормативов качества не зарегистрирова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</w:rPr>
        <w:t>2.2.  НОВОПОЛОЦК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>По результатам стационарных наблюдений, состояние воздушного бассейна оценивалось как стабильно хорошее. Средние за квартал концентрации диоксида азота, оксида углерода и формальдегида находились в пределах 0,4- 0,5 ПДК. Содержание в воздухе  других контролируемых загрязняющих веществ было существенно ниже нормативов качества. Количество дней со среднесуточными концентрациями диоксида азота выше ПДК было незначительно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>Превышения максимально разовой ПДК по диоксиду азота (в 1,2-2,3 раза) зарегистрированы на стационарных станциях, расположенных на ул. Молодежной. Однако, доля таких проб составляла всего 1%. В единичных пробах воздуха зафиксированы концентрации фенола 1,5-1,7 ПДК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>Следует отметить, что сохранению стабильно хорошего состояния воздуха во многом способствовали благоприятные для рассеивания метеорологические условия. В зимние месяцы, например, повторяемость ветра западной четверти, обуславливающего перенос загрязняющих веществ от Новополоцкого промузла в селитебную часть города, составляла всего 13% и была в 3-4 раза ниже средней многолетней. Февраль характеризовался избыточным количеством осадков (выпало 2,5 нормы).</w:t>
      </w:r>
    </w:p>
    <w:p>
      <w:pPr>
        <w:pStyle w:val="Normal"/>
        <w:ind w:firstLine="720"/>
        <w:jc w:val="both"/>
        <w:rPr>
          <w:iCs/>
          <w:sz w:val="28"/>
        </w:rPr>
      </w:pPr>
      <w:r>
        <w:rPr>
          <w:iCs/>
          <w:sz w:val="28"/>
        </w:rPr>
        <w:t>В периоды с неблагоприятными  для рассеивания метеоусловиями крупным промышленным предприятиям в течение квартала направлено 11 предупреждений  о возможном увеличении уровня загрязнения воздух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 </w:t>
      </w:r>
      <w:r>
        <w:rPr>
          <w:b/>
          <w:i/>
          <w:iCs/>
          <w:sz w:val="28"/>
        </w:rPr>
        <w:t>2.3.  ОРШ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еорологические условия, сложившиеся в течение квартала, в основном, способствовали рассеиванию загрязняющих веществ в приземном слое воздуха. Наиболее благоприятные условия наблюдались в январе-феврале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 результатам стационарных наблюдений, состояние воздуха в районах улиц Молодежная и К. Маркса оценивалось как стабильно хорошее. Средние и максимальные концентрации загрязняющих веществ в указанных районах были ниже нормативов качеств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роблему загрязнения воздуха в районе Привокзальной площади по-прежнему определяли повышенные концентрации формальдегида. Здесь содержание в воздухе формальдегида в 1,2-1,5 раза выше, чем в других районах города. Значительный рост уровня загрязнения воздуха формальдегидом в районе Привокзальной площади зафиксирован в третьей декаде марта, которая характеризовалась повышенным температурным режимом и дефицитом осадков: среднесуточные концентрации практически ежедневно превышали ПДК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периоды с неблагоприятными для рассеивания метеоусловиями локомотивному депо и станкозаводу «Красный борец» направлено 11 предупреждений о возможном увеличении уровня загрязнения воздух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caps/>
          <w:sz w:val="28"/>
        </w:rPr>
        <w:t>2.4.  Полоцк</w:t>
      </w:r>
    </w:p>
    <w:p>
      <w:pPr>
        <w:pStyle w:val="TextBody"/>
        <w:ind w:firstLine="709"/>
        <w:rPr/>
      </w:pPr>
      <w:r>
        <w:rPr/>
        <w:t xml:space="preserve">По результатам стационарных наблюдений, состояние воздушного бассейна оценивалось как стабильно хорошее. Средняя за квартал концентрация диоксида азота составляла 0,5 ПДК, формальдегида – 0,6 ПДК, оксида углерода – 0,7 ПДК. Содержание в воздухе других загрязняющих веществ было существенно ниже нормативов качества. </w:t>
      </w:r>
    </w:p>
    <w:p>
      <w:pPr>
        <w:pStyle w:val="TextBody"/>
        <w:ind w:firstLine="709"/>
        <w:rPr/>
      </w:pPr>
      <w:r>
        <w:rPr/>
        <w:t>В течение квартала зафиксировано только два дня со среднесуточными концентрациями диоксида азота выше ПДК. Максимальная концентрация диоксида азота в районе ул. Юбилейная превышала ПДК в 1,5 раза.</w:t>
      </w:r>
    </w:p>
    <w:p>
      <w:pPr>
        <w:pStyle w:val="TextBody"/>
        <w:ind w:firstLine="709"/>
        <w:rPr/>
      </w:pPr>
      <w:r>
        <w:rPr/>
        <w:t>Отсутствие осадков в конце марта обусловило рост содержания в воздухе твердых частиц суммарно: в отдельные дни концентрации достигали 1,0-1,2 ПДК. При неблагоприятных метеоусловиях в единичных пробах воздуха отмечены концентрации специфических загрязняющих веществ (формальдегида и фенола) в 1,5-1,6 раза выше нормативов качества.</w:t>
      </w:r>
    </w:p>
    <w:p>
      <w:pPr>
        <w:pStyle w:val="TextBody"/>
        <w:ind w:firstLine="709"/>
        <w:rPr/>
      </w:pPr>
      <w:r>
        <w:rPr/>
        <w:t xml:space="preserve">В периоды с неблагоприятными для рассеивания метеоусловиями крупным промышленным предприятиям в течение квартала направлено 6 предупреждений о возможном увеличении уровня загрязнения воздуха. </w:t>
      </w:r>
    </w:p>
    <w:p>
      <w:pPr>
        <w:pStyle w:val="Normal"/>
        <w:ind w:left="1069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2"/>
        </w:numPr>
        <w:ind w:left="360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МЕЛЬСКАЯ  ОБЛАСТЬ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3.1.  ГОМЕЛЬ</w:t>
      </w:r>
    </w:p>
    <w:p>
      <w:pPr>
        <w:pStyle w:val="TextBody"/>
        <w:ind w:firstLine="709"/>
        <w:rPr/>
      </w:pPr>
      <w:r>
        <w:rPr/>
        <w:t xml:space="preserve">По результатам стационарных наблюдений, средние за квартал концентрации диоксида азота, фенола, фтористого водорода и оксида углерода находились в пределах 0,1-0,2 ПДК, твердых частиц суммарно и формальдегида – 0,3-0,4 ПДК. Содержание в воздухе диоксида серы, кадмия и летучих органических соединений (в том числе бензола) было существенно ниже нормативов качества. </w:t>
      </w:r>
    </w:p>
    <w:p>
      <w:pPr>
        <w:pStyle w:val="TextBody"/>
        <w:ind w:firstLine="709"/>
        <w:rPr/>
      </w:pPr>
      <w:r>
        <w:rPr/>
        <w:t>Состояние воздушного бассейна в январе-феврале оценивалось как стабильно хорошее. Однако, в марте отмечено увеличение уровня загрязнения воздуха твердыми частицами суммарно. Среднесуточные концентрации в районе ул. Барыкина превышали ПДК в течение 9 дней. В районе вокзалов (ул. Курчатова) в 10% проб зафиксированы концентрации выше максимально разовой ПДК. Неблагоприятная ситуация сложилась в конце месяца: 29-30 марта концентрации превышали норматив качества в 1,4-1,6 раза. Основная причина увеличения содержания в воздухе твердых частиц суммарно – отсутствие осадков.</w:t>
      </w:r>
    </w:p>
    <w:p>
      <w:pPr>
        <w:pStyle w:val="TextBody"/>
        <w:ind w:firstLine="709"/>
        <w:rPr/>
      </w:pPr>
      <w:r>
        <w:rPr/>
        <w:t xml:space="preserve">Следует отметить, что в этот период превышения ПДК других контролируемых загрязняющих веществ не зарегистрировано. Максимальные концентрации формальдегида, фтористого водорода, фенола и свинца не превышали 0,8 ПДК, других загрязняющих веществ – 0,4 ПДК. </w:t>
      </w:r>
    </w:p>
    <w:p>
      <w:pPr>
        <w:pStyle w:val="TextBody"/>
        <w:ind w:firstLine="709"/>
        <w:rPr/>
      </w:pPr>
      <w:r>
        <w:rPr/>
        <w:t xml:space="preserve">В периоды с неблагоприятными для рассеивания метеоусловиями крупным промышленным предприятиям в течение квартала направлено 6 предупреждений о возможном увеличении уровня загрязнения воздуха. 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ab/>
      </w:r>
      <w:r>
        <w:rPr>
          <w:b/>
          <w:i/>
          <w:iCs/>
          <w:sz w:val="28"/>
        </w:rPr>
        <w:t>3.2.  ЖЛОБИН</w:t>
      </w:r>
    </w:p>
    <w:p>
      <w:pPr>
        <w:pStyle w:val="2"/>
        <w:rPr/>
      </w:pPr>
      <w:r>
        <w:rPr/>
        <w:t>По результатам стационарных наблюдений, состояние воздуха оценивалось как стабильно хорошее. Средние концентрации газообразных загрязняющих веществ были существенно ниже нормативов качества. Максимальные концентрации диоксида азота и формальдегида не превышали 0,8 ПДК.</w:t>
      </w:r>
    </w:p>
    <w:p>
      <w:pPr>
        <w:pStyle w:val="2"/>
        <w:rPr/>
      </w:pPr>
      <w:r>
        <w:rPr/>
        <w:t>Сохранялся низким уровень загрязнения воздуха твердыми частицами суммарно. Некоторое увеличение запыленности воздушного бассейна города зафиксировано в марте, особенно в третьей декаде, которая характеризовалась дефицитом осадков. Среднесуточные концентрации превышали ПДК в течение трех дней. В этот период отмечен также рост содержания в воздухе твердых частиц фракции РМ-10: среднесуточные концентрации 28-30 марта находились в пределах 1,0-1,1 ПДК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3.3.  МОЗЫРЬ</w:t>
      </w:r>
    </w:p>
    <w:p>
      <w:pPr>
        <w:pStyle w:val="TextBody"/>
        <w:ind w:firstLine="709"/>
        <w:rPr/>
      </w:pPr>
      <w:r>
        <w:rPr/>
        <w:t>По результатам стационарных наблюдений, состояние воздушного бассейна города по-прежнему оценивалось как стабильно хорошее. Средние  концентрации диоксида азота и оксида углерода составляли 0,2 ПДК, твердых частиц суммарно и свинца – 0,3 ПДК, формальдегида – 0,5 ПДК. Содержание в воздухе диоксида серы, бензола и кадмия было существенно ниже нормативов качества.</w:t>
      </w:r>
    </w:p>
    <w:p>
      <w:pPr>
        <w:pStyle w:val="TextBody"/>
        <w:ind w:firstLine="709"/>
        <w:rPr/>
      </w:pPr>
      <w:r>
        <w:rPr/>
        <w:t>Среднесуточные концентрации твердых частиц суммарно превышали ПДК только в отдельных районах, однако количество дней было незначительно (не более 2).</w:t>
      </w:r>
    </w:p>
    <w:p>
      <w:pPr>
        <w:pStyle w:val="TextBody"/>
        <w:ind w:firstLine="709"/>
        <w:rPr/>
      </w:pPr>
      <w:r>
        <w:rPr/>
        <w:t>Превышения максимально разовых ПДК основных и специфических загрязняющих веществ не зафиксировано.</w:t>
      </w:r>
    </w:p>
    <w:p>
      <w:pPr>
        <w:pStyle w:val="TextBody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3.4.  РЕЧИЦА</w:t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 xml:space="preserve">По результатам стационарных наблюдений, состояние воздушного бассейна города оценивалось как стабильно хорошее. Средние концентрации оксида углерода, диоксида азота, фенола и свинца составляли 0,2 ПДК, твердых частиц суммарно – 0,4 ПДК,  формальдегида – 0,5 ПДК. Содержание в воздухе диоксида серы и кадмия было существенно ниже нормативов качества. Минимальный уровень загрязнения воздуха отмечен в январе. 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Превышение среднесуточной ПДК по твердым частицам суммарно зафиксировано только в течение одного дня. Максимальные концентрации твердых частиц суммарно составляли 1,0 ПДК, а других основных и специфических загрязняющих веществ были ниже 0,6 ПДК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3.5.  СВЕТЛОГОРСК</w:t>
      </w:r>
    </w:p>
    <w:p>
      <w:pPr>
        <w:pStyle w:val="Normal"/>
        <w:ind w:firstLine="709"/>
        <w:jc w:val="both"/>
        <w:rPr/>
      </w:pPr>
      <w:r>
        <w:rPr>
          <w:sz w:val="28"/>
        </w:rPr>
        <w:t>По результатам стационарных наблюдений, состояние воздушного бассейна города оценивалось как стабильно хорошее. Содержание в воздухе диоксида серы, сероуглерода и сероводорода было ниже предела точности определения концентрации. Средние концентрации твердых частиц суммарно, диоксида азота, оксида углерода и формальдегида находились в пределах 0,2-0,4 ПД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вышения среднесуточной ПДК по твердым частицам суммарно зафиксированы только 29 и 31 марта. Основная причина увеличения содержания в воздухе твердых частиц суммарно – отсутствие осад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ые концентрации основных и специфических загрязняющих веществ были ниже нормативов качества. Некоторый рост уровня загрязнения воздуха свинцом отмечен в феврале: средняя за месяц концентрация составляла 0,8 ПД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регулирования выбросов вредных веществ в атмосферу в периоды с неблагоприятными метеоусловиями ПО «Химволокно», ТЭЦ и целлюлозно-картонному комбинату направлено 3 предупреждения о возможном увеличении уровня загрязнения воздух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hanging="0"/>
        <w:rPr/>
      </w:pPr>
      <w:r>
        <w:rPr/>
        <w:t>4. ГРОДНЕНСКАЯ  ОБЛАСТЬ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4.1.  ГРОДНО</w:t>
      </w:r>
    </w:p>
    <w:p>
      <w:pPr>
        <w:pStyle w:val="TextBody"/>
        <w:ind w:firstLine="708"/>
        <w:rPr/>
      </w:pPr>
      <w:r>
        <w:rPr/>
        <w:t>По результатам стационарных наблюдений, состояние воздушного бассейна города по-прежнему оценивалось как стабильно хорошее. Средние концентрации твердых частиц суммарно, оксида углерода, бензола, свинца, диоксида азота и формальдегида находились в пределах 0,1- 0,3 ПДК. Содержание в воздухе диоксида серы, кадмия, оксида азота и аммиака было существенно ниже нормативов качества.</w:t>
      </w:r>
    </w:p>
    <w:p>
      <w:pPr>
        <w:pStyle w:val="TextBody"/>
        <w:ind w:firstLine="708"/>
        <w:rPr/>
      </w:pPr>
      <w:r>
        <w:rPr/>
        <w:t>Превышения среднесуточных ПДК по твердым частицам суммарно и диоксиду азота зафиксированы только в течение одного дня на стационарной станции, расположенной в районе ул. Соколовского.</w:t>
      </w:r>
    </w:p>
    <w:p>
      <w:pPr>
        <w:pStyle w:val="TextBody"/>
        <w:ind w:firstLine="708"/>
        <w:rPr/>
      </w:pPr>
      <w:r>
        <w:rPr/>
        <w:t>Максимальные из разовых концентраций основных загрязняющих веществ составляли 0,7-0,8 ПДК, формальдегида – 0,6 ПДК.</w:t>
      </w:r>
    </w:p>
    <w:p>
      <w:pPr>
        <w:pStyle w:val="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4.2.  НОВОГРУДОК</w:t>
      </w:r>
    </w:p>
    <w:p>
      <w:pPr>
        <w:pStyle w:val="TextBody"/>
        <w:ind w:firstLine="709"/>
        <w:rPr/>
      </w:pPr>
      <w:r>
        <w:rPr/>
        <w:t>Отбор проб воздуха проводили на одной стационарной станции, расположенной в районе ул. Мицкевича.</w:t>
      </w:r>
    </w:p>
    <w:p>
      <w:pPr>
        <w:pStyle w:val="TextBody"/>
        <w:ind w:firstLine="709"/>
        <w:rPr/>
      </w:pPr>
      <w:r>
        <w:rPr/>
        <w:t>По результатам стационарных наблюдений, состояние воздушного бассейна города по-прежнему оценивалось как стабильно хорошее.</w:t>
      </w:r>
    </w:p>
    <w:p>
      <w:pPr>
        <w:pStyle w:val="TextBody"/>
        <w:ind w:firstLine="709"/>
        <w:rPr/>
      </w:pPr>
      <w:r>
        <w:rPr/>
        <w:t xml:space="preserve">Средние концентрации диоксида азота и оксида углерода находились в пределах 0,3-0,6 ПДК. Содержание в воздухе свинца, кадмия и формальдегида сохранялось стабильно низким. Минимальный уровень загрязнения воздуха твердыми частицами суммарно отмечен в январе-феврале. В марте средняя за месяц концентрация составляла 0,2 ПДК. </w:t>
      </w:r>
    </w:p>
    <w:p>
      <w:pPr>
        <w:pStyle w:val="TextBody"/>
        <w:ind w:firstLine="709"/>
        <w:rPr/>
      </w:pPr>
      <w:r>
        <w:rPr/>
        <w:t>Превышений среднесуточных и максимально разовых ПДК не зафиксировано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b/>
          <w:i/>
          <w:iCs/>
        </w:rPr>
        <w:t>4.3.  ЛИДА</w:t>
      </w:r>
    </w:p>
    <w:p>
      <w:pPr>
        <w:pStyle w:val="TextBody"/>
        <w:ind w:firstLine="709"/>
        <w:rPr>
          <w:iCs/>
        </w:rPr>
      </w:pPr>
      <w:r>
        <w:rPr>
          <w:iCs/>
        </w:rPr>
        <w:t>Регулярные наблюдения проводились на двух стационарных станциях, расположенных в жилом и промышленном районах. В воздушном бассейне города измеряли концентрации суммарных твердых частиц, оксида углерода, свинца, кадмия и бенз(а)пирена.</w:t>
      </w:r>
    </w:p>
    <w:p>
      <w:pPr>
        <w:pStyle w:val="TextBody"/>
        <w:ind w:firstLine="709"/>
        <w:rPr/>
      </w:pPr>
      <w:r>
        <w:rPr>
          <w:iCs/>
        </w:rPr>
        <w:t>По результатам стационарных наблюдений, средние за квартал концентрации твердых частиц суммарно, свинца и оксида углерода находились в пределах 0,1-0,2 ПДК. Содержание в воздухе кадмия было существенно ниже норматива качества. Превышения среднесуточных и максимально разовых ПДК не зафиксировано.</w:t>
      </w:r>
    </w:p>
    <w:p>
      <w:pPr>
        <w:pStyle w:val="TextBody"/>
        <w:ind w:firstLine="709"/>
        <w:rPr>
          <w:iCs/>
        </w:rPr>
      </w:pPr>
      <w:r>
        <w:rPr>
          <w:iCs/>
        </w:rPr>
      </w:r>
    </w:p>
    <w:p>
      <w:pPr>
        <w:pStyle w:val="TextBody"/>
        <w:ind w:firstLine="709"/>
        <w:jc w:val="center"/>
        <w:rPr/>
      </w:pPr>
      <w:r>
        <w:rPr>
          <w:b/>
        </w:rPr>
        <w:t>5. МИНСКАЯ  ОБЛАСТЬ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5.1.  МИНСК</w:t>
      </w:r>
    </w:p>
    <w:p>
      <w:pPr>
        <w:pStyle w:val="TextBody"/>
        <w:ind w:firstLine="708"/>
        <w:rPr/>
      </w:pPr>
      <w:r>
        <w:rPr>
          <w:szCs w:val="28"/>
        </w:rPr>
        <w:t>Мониторинг атмосферного воздуха на территории города проводится на 12 стационарных станциях.</w:t>
      </w:r>
      <w:r>
        <w:rPr/>
        <w:t xml:space="preserve"> В трех районах (пр. Независимости, 110, ул. Тимирязева, 23 и ул. Радиальная, 50) работают в штатном режиме автоматические станции, на которых концентрации приоритетных загрязняющих веществ измеряют круглосуточно в непрерывном режиме. </w:t>
      </w:r>
    </w:p>
    <w:p>
      <w:pPr>
        <w:pStyle w:val="TextBody"/>
        <w:ind w:firstLine="708"/>
        <w:rPr/>
      </w:pPr>
      <w:r>
        <w:rPr/>
        <w:t>По данным измерений, в январе-феврале и первой половине марта состояние воздуха в большинстве контролируемых районов оценивалось как стабильно хорошее. Средние концентрации оксида углерода, фенола, свинца и бензола находились в пределах 0,1-0,2 ПДК, диоксида азота и формальдегида – 0,3-0,4 ПДК. Содержание в воздухе твердых частиц суммарно, диоксида серы, кадмия и других летучих органических соединений было существенно ниже нормативов качества.</w:t>
      </w:r>
    </w:p>
    <w:p>
      <w:pPr>
        <w:pStyle w:val="TextBody"/>
        <w:ind w:firstLine="708"/>
        <w:rPr/>
      </w:pPr>
      <w:r>
        <w:rPr/>
        <w:t>Превышения среднесуточной ПДК по диоксиду азота (1-2 дня) отмечены только в районах улиц Бобруйская, Казинца и Щорса. Максимальная концентрация фенола (1,1 ПДК) зафиксирована в районе ул. Судмалиса, диоксида азота (1,3 ПДК) – в районе ул. Щорса, аммиака (1,8 ПДК) – в западной части города (ул. Шаранговича). При неблагоприятных метеоусловиях максимальные концентрации формальдегида в районах улиц Челюскинцев и Судмалиса превышали норматив качества в 2-3 раза.</w:t>
      </w:r>
    </w:p>
    <w:p>
      <w:pPr>
        <w:pStyle w:val="TextBody"/>
        <w:ind w:firstLine="708"/>
        <w:rPr/>
      </w:pPr>
      <w:r>
        <w:rPr/>
        <w:t>Вместе с тем, по данным непрерывных измерений в двух районах города по-прежнему отмечали повышенный уровень загрязнения воздуха твердыми частицами фракции РМ-10. Так, в течение квартала в районе ул. Тимирязева зафиксировано 12 дней со среднесуточными концентрациями выше ПДК, а в районе ул. Радиальная – 21 день. Неблагоприятная ситуация сложилась во второй половине марта, которая характеризовалась дефицитом осадков и солнечной погодой. Максимальные среднесуточные концентрации приземного озона в отдельные дни в районе ул. Радиальная превышали ПДК в 1,2 раза, а твердых частиц  фракции РМ-10 – в 2,2 раза. Максимальная среднесуточная концентрация твердых частиц фракции РМ-10 в районе ул. Тимирязева 31 марта составляла 1,5 ПДК. В жилом районе города (пр. Независимости, 110) зафиксировано 4 дня со среднесуточными концентрациями приземного озона выше норматива кач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данным Минского городского Центра гигиены и эпидемиологии максимальные из разовых концентраций формальдегида в районах улиц Кошевого, Я. Коласа, Орловская, Слободская-Есенина, Лучины-Игуменский тракт и Рабочего переулка превышали норматив качества в 1,3-1,4 раза; улиц Захарова, Острошицкая и пр. Рокоссовского - 1,5-1,7 раза; улиц Сурганова и Богдановича - в 2 раза. Повышенный уровень загрязнения воздуха оксидом углерода (1,4-1,5 ПДК) эпизодически отмечали в районах улиц Кальварийская, Корвата, Ольшевского, Притыцкого-Лещинского,  Кижеватова-Корженевского, Лучины-Игуменский тракт; 1,9-2,0 ПДК - в районах улиц Лынькова и Захарова. Максимальная концентрация оксида углерода в районе пересечения улиц Брилевская и Чкалова достигала почти 3 ПД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арке Горького и Челюскинцев превышений нормативов качества по всем контролируемым загрязняющим веществам не зафиксирова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регулирования выбросов вредных веществ в атмосферу в периоды с неблагоприятными метеоусловиями крупным промышленным и автотранспортным предприятиям города направлено 3 предупреждения об ожидаемом увеличении уровня загрязнения воздух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5.2.  СОЛИГОРС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Отбор проб воздуха проводили на одной стационарной станции, расположенной в районе ул. Северной.</w:t>
      </w:r>
    </w:p>
    <w:p>
      <w:pPr>
        <w:pStyle w:val="2"/>
        <w:rPr/>
      </w:pPr>
      <w:r>
        <w:rPr/>
        <w:t>По результатам стационарных наблюдений, состояние воздуха оценивалось как стабильно хорошее. Средние концентрации диоксида азота, оксида углерода и формальдегида находились в пределах 0,2-0,5 ПДК. Содержание в воздухе твердых частиц суммарно, свинца и кадмия сохранялось стабильно низким.</w:t>
      </w:r>
    </w:p>
    <w:p>
      <w:pPr>
        <w:pStyle w:val="2"/>
        <w:rPr/>
      </w:pPr>
      <w:r>
        <w:rPr/>
        <w:t>Превышения среднесуточных и максимально разовых ПДК не зафиксировано.</w:t>
      </w:r>
    </w:p>
    <w:p>
      <w:pPr>
        <w:pStyle w:val="2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МОГИЛЕВСКАЯ  ОБЛАСТЬ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6.1.  БОБРУЙСК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По результатам стационарных наблюдений, состояние воздушного бассейна по-прежнему оценивалось как стабильно хорошее. Средние концентрации оксида углерода, фенола и формальдегида составляли 0,2 ПДК, диоксида азота - 0,3 ПДК. Содержание в воздухе твердых частиц суммарно, диоксида серы, оксида азота, свинца и кадмия было существенно ниже нормативов качества.</w:t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>Превышения среднесуточных и максимально разовых ПДК не зафиксировано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6.2.  МОГИЛЕВ</w:t>
      </w:r>
    </w:p>
    <w:p>
      <w:pPr>
        <w:pStyle w:val="TextBody"/>
        <w:ind w:firstLine="708"/>
        <w:rPr/>
      </w:pPr>
      <w:r>
        <w:rPr/>
        <w:t>По результатам стационарных наблюдений, в первом квартале средние концентрации метилового спирта, бензола, фенола, оксида углерода и твердых частиц суммарно находились в пределах 0,2-0,3 ПДК, диоксида азота, формальдегида и сероуглерода - 0,4-0,5 ПДК. Содержание в воздухе других измеряемых загрязняющих веществ было существенно ниже нормативов качества. Стабильно хорошее состояние воздуха отмечено в районах улиц Первомайская, Мовчанского и пр. Шмидта, где превышения ПДК зафиксированы только в единичных пробах воздуха.</w:t>
      </w:r>
    </w:p>
    <w:p>
      <w:pPr>
        <w:pStyle w:val="TextBody"/>
        <w:ind w:firstLine="708"/>
        <w:rPr/>
      </w:pPr>
      <w:r>
        <w:rPr/>
        <w:t>Проблему загрязнения воздуха в других контролируемых районах эпизодически определяли повышенные концентрации специфических загрязняющих веществ.</w:t>
      </w:r>
    </w:p>
    <w:p>
      <w:pPr>
        <w:pStyle w:val="TextBody"/>
        <w:ind w:firstLine="708"/>
        <w:rPr/>
      </w:pPr>
      <w:r>
        <w:rPr/>
        <w:t>Так, в юго-западном районе (ул. Челюскинцев) зафиксирован рост содержания в воздухе сероуглерода. Основной источник загрязнения – выбросы завода искусственного волокна. Эпизодически концентрации фенола в этом районе повышались до 1,5-3 ПДК. Неблагоприятная ситуация в отдельные дни наблюдалась в районе пер. Крупской, где зафиксированы концентрации метилового спирта и формальдегида в 4-5 раз выше нормативов качества. В районе ул. Островского концентрации фенола, диоксида азота и метилового спирта при неблагоприятных метеоусловиях повышались до 2-3 ПДК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20" w:top="1134" w:footer="720" w:bottom="776"/>
          <w:pgNumType w:start="15" w:fmt="decimal"/>
          <w:formProt w:val="false"/>
          <w:textDirection w:val="lrTb"/>
          <w:docGrid w:type="default" w:linePitch="360" w:charSpace="0"/>
        </w:sectPr>
        <w:pStyle w:val="TextBody"/>
        <w:ind w:firstLine="708"/>
        <w:rPr/>
      </w:pPr>
      <w:r>
        <w:rPr/>
        <w:t>Для регулирования выбросов  вредных веществ в атмосферу в периоды с неблагоприятными метеоусловиями крупным промышленным и автотранспортным предприятиям города направлено 12 предупреждений об ожидаемом увеличении уровня загрязнения воздух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КАЧЕСТВА ПОВЕРХНОСТНЫХ ВОД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ИДРОХИМИЧЕСКИМ ПОКАЗА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Западной Дв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0 г. мониторинг поверхностных вод в пределах бассейна р. Западной Двины проводится на 45 водных объектах (в 79 стационарных пунктах, в том числе на 4 фоновых участках водотоков). Наблюдениями охвачено 10 водотоков и 35 водоёмов – наиболее важных в природоохранном, рыбохозяйственном и рекреационном отношении, – а также озёра-приёмники сточных вод. В 1 квартале 2010 г. в общее число превышений предельно допустимых концентраций (6,4%) основной вклад (3,0%) по-прежнему вносили соединения металлов – железа общего, меди, цинка и марган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утствием значительного количества органических веществ (по ХПК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>) характеризовались пробы воды из р. Западной Двины, отобранные ниже н.п. Друи (45,6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март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из оз. Дривяты (44,2-48,1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в феврале. Максимальное значение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2,4 ПДК – определено для оз. Девинского в янва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растворённого кислорода в воде водных объектов бассейна на протяжении квартала регистрировалось от 4,7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р. Западной Двины у н.п. Сураж до 14,4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оз. Езерище, что свидетельствует об устойчивом функционировании водных экосистем. Исключение составили озера Миорское (в феврале) и Болойсо (в марте), для которых дефицит кислорода в глубинных пробах воды выражался величинами 0,74 и 0,38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ыточное содержание азота аммонийного в воде озер Дрисвяты, Миорского, Потех, Савонар фиксировалось на уровне 1,0-2,1 ПД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Болойсо – 3,7 ПДК,  в пробах речной воды, отобранных из Западной Двины (за исключением участка в районе г. Витебска), Полоты, Ушачи (юго-западнее г. Новополоцка) – на уровне 1,0-2,1 ПД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повышенные концентрации азота нитритного в воде озер Добеевского, Кагального, Лукомского (1,2-1,9 ПДК) и Лядно (3,0-3,3 ПДК), в воде рек Западной Двины выше г. Полоцка, 7,5 км ниже г. Новополоцка и выше г. Верхнедвинска, а также Ушачи юго-западнее г. Новополоцка (1,2-1,3 ПДК) могли быть связаны, в том числе, с поступлением данного биогенного вещества в составе паводковых вод с территорий водос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неблагополучной сохранялась ситуация на оз. Лядно в отношении содержания соединений фосфора: концентрации фосфора фосфатов в 5,0-9,7 раза превышали нормируемую величину, содержание фосфора общего регистрировалось на уровне 2,8-3,7 ПДК. Несколько повышенные концентрации фосфора фосфатов были выявлены в воде озер Болойсо, Миорского, Сенно и р. Оболи (1,1-2,4 ПДК). Фосфор общий в пробах воды из вдхр. Добромысленского и оз. Езерище обнаруживался в количествах, в 1,1-1,3 раза превышающих ПД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тяжелых металлов – железа общего, соединений меди и цинка – во всех отобранных пробах не превышало 3,2 ПДК. Наибольшее содержание соединений марганца зарегистрировано в воде озер Савонар и Болойсо (6,4 и 7,1 ПДК соответственно), а также в воде рек Западной Двины выше г. Полоцка и Полоты (4,9-5,1 ПДК) в ма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единений большинства других тяжелых металлов, а также нефтепродуктов и СПАВ определялось значительно ниже их предельно допустимых велич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Днеп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сегодняшний день сеть мониторинга поверхностных вод в пределах бассейна р. Днепра насчитывает 32 водных объекта - 20 водотоков и 12 водоемов - всего 82 стационарных пункта наблюдений. В 1 квартале 2010 г. в общее число превышений предельно допустимых концентраций (10,2%) равнозначный вклад внесли тяжелые металлы (4,1 %) и биогенные элементы (4,2%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Характерные особенности гидрологического и термического режимов холодного периода года оказали непосредственное влияние на кислородный баланс водных объектов бассейна. На фоне достаточного насыщения большинства водотоков и водоемов кислородом (5,3-13,7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24,0-96,0% насыщения), выделялись водные экосистемы рек Березины в районе г. Бобруйска (в феврале и марте) и Днепра ниже г. Быхова (в январе), дефицит кислорода (2,4-3,3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17,0-45,0% насыщения) в которых предопределил протекание природных процесс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ибольшие величины бихроматной окисляемости (по ХПК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>) определены для оз. Ореховского (69,0-78,2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феврале, для рек Узы (57,4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Сожа в районе г. Гомеля (59,3-60,3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Свислочи ниже н.п. Королищевичи и в черте н.п. Свислочь (55,9 и 71,8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ветственно), а также для р. Днепра выше г. Лоева (64,2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январе. Содержание легкоокисляемых органических веществ (по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в большинстве случаев выражалось значениями, близкими к природным – 0,5-3,2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Исключение составила р. Свислочь (ниже н.п. Королищевичи) в январе-марте, в пробах воды которой величины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охранялись на уровне 7,4-8,6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содержания азота аммонийного в поверхностных водах бассейна выявил водные объекты, подверженные устойчивому загрязнению данным биогенным элементом на протяжении квартала – реки Свислочь на участке ул. Аранская – н.п. Подлосье (1,0-5,8 ПДК) и ниже н.п. Королищевичи (3,4-6,8 ПДК), Березина (1,7-5,6 ПДК по всему течению за исключением участка в районе г. Бобруйска в марте и выше г. Бобруйска в январе), Уза, Плисса, Ведрич (2,3-5,8 ПДК), Терюха, Сушанка, Ипуть, Добысна, Сож в районе г. Гомеля, Беседь и Днепр в районе г. Речицы и пгт. Лоева (1,1-2,9 ПДК). Значительной «аммонийной нагрузкой»  арактеризовались водохранилища Волма (в январе), Лошица (в январе и феврале) от 1,3 до 3,0 ПДК и оз. Плавно (в феврале)  до 6,3 ПД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сокие концентрации азота нитритного лимитировали интенсивность биохимических и биологических процессов, протекающих в водных экосистемах рек Плиссы (7,1 ПДК в январе), Узы (5,1-6,0 ПДК в марте), Днепра в районе г. Речицы и Ведричи (5,5-5,8 ПДК в март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обого внимания требуют превышения лимитирующего показателя фосфором фосфатов в воде рек Ипути (в 1,2-13,3 раза), Узы (в 2,8-7,4 раза), и Свислочи ниже н.п. Королищевичи (в 2,1-8,2 раза). Наибольшие концентрации фосфора общего выявлены в пробах воды, отобранных из р. Ипути выше г. Добруша (2,2-6,0 ПДК) и Свислочи ниже н.п. Королищевичи (1,1-3,5 ПДК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центрации железа общего, как правило, варьировали от долей ПДК до 3,2 ПДК, однако максимальные величины – 7,4 и 3,5 ПДК – регистрировались в воде р. Сушанки в феврале и марте соответственно. Присутствие соединений марганца характеризовалось широким диапазоном концентраций – 0,1 – 40,0 ПДК (40,0 ПДК в воде р. Поросицы выше г. Горки в феврале). Количество соединений цинка не превышало 4,0-4,2 ПДК (в воде р. Сожа ниже г. Славгорода в январе), меди – 7,6 ПДК (в воде р. Свислочи у н.п. Подлосье в феврал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быточные концентрации нефтепродуктов в речных водах Вихры ниже г. Мстиславля в январе и марте, Поросицы и Прони в районе г. Горки, Сожа выше г. Кричева в марте, Березины у н.п. Броды, Лошицы, Свислочи в черте ул. Аранской и у н.п. Подлосье в феврале (1,1-1,2 ПДК), скорее всего, указывали на наличие диффузных источников поступления углеводородов в реки, в том числе в составе поверхностного стока в период половодья. Более существенные количества нефтепродуктов в воде р. Свислочи ниже н.п. Королищевичи в январе-марте (1,4-1,8 ПДК), Ипути ниже г. Добруша в феврале (4,0 ПДК), оз. Плавно (1,6 ПДК в феврале) и вдхр. Лошицы (1,0-6,6 ПДК) свидетельствовали о вероятности вклада антропогенной составляющей в загрязнение поверхностных в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поверхностно-активные вещества в количестве 1,1-2,7 ПДК характеризовали качество вод р. Березины, Днепра выше г. Могилева и Прони западнее н.п. Летя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Бассейн р. Западного Б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Мониторинг поверхностных вод в пределах бассейна р. Западного Буга проводится на 11 водных объектах (в 24 стационарных пунктах, в том числе на 2 фоновых участках водотоков). Состояние водных объектов в пределах бассейна характеризовалось устойчивостью протекания экосистемных процессов. В структуре выявленных превышений предельно допустимых концентраций (ПДК, установленных для водных объектов рыбохозяйственного назначения) – 12,6 % – почти 5,1% составили элементы с высоким региональным фоном в природных водах (железо общее, соединения меди, марганца и цинка), 6,3% – биогенные элементы (соединения азота и фосфор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фицит кислорода в воде вдхр. Беловежская Пуща, рек Рыты и Мухавца в районе г. Кобрина в феврале (2,34-3,63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свидетельствовал о создании предпосылок к нарушению естественных условий функционирования водных экосист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ое обогащение водной массы органическими веществами (по ХПК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>) было характерно для вдхр. Луковского (108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феврале, при этом максимальное количество легкоокисляемых органических веществ (по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определено для р. Западного Буга у н.п. Речица – 3,95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в январ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вклад в общую характеристику состояния водных объектов бассейна на протяжении квартала вносили биогенные вещества. Так, повышенные концентрации азота аммонийного (до 8,3 ПДК в воде р. Мухавца выше г. Жабинки в феврале) фиксировались в 56,0% проб воды, азота нитритного (до 6,0 ПДК в воде р. Мухавца в черте г. Бреста в январе) – в 55,9%, фосфора фосфатов (до 2,4 ПДК в воде р. Мухавца у н.п. Речицы в феврале) – в 81,4% проб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авнительный анализ содержания металлов в воде водных объектов бассейна свидетельствовал о доминировании соединений марганца (до 11,1 ПДК в воде р. Рудавки в черте н.п. Рудня в марте), наибольшая концентрация железа общего (9,4 ПДК) отмечена в воде р. Копаювки в марте. Максимальные количества соединений меди и цинка не превышали 2,0 ПДК. Другие тяжелые металлы, а также нефтепродукты не представляли угрозы загрязнения поверхностных вод бассей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наличие источников поступления синтетических поверхностно-активных веществ в р. Мухавец выше г. Бреста указывала повышенная концентрация загрязняющего вещества в февральской пробе воды - 1,7 ПД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Нема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ниторинг поверхностных вод в пределах бассейна р. Немана проводится на 34 водных объектах (в 62 стационарных пунктах, в том числе на 4 фоновых участках водотоков). Состояние водных объектов в пределах бассейна характеризовалось устойчивостью протекания экосистемных процессов. В структуре выявленных превышений предельно допустимых концентраций (ПДК, установленных для водных объектов рыбохозяйственного назначения) – 9,5 % – почти 4,8% составили элементы с высоким региональным фоном в природных водах (железо общее, соединения меди, марганца и цинка), 3,2% – соединения азота и фосф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се водные объекты бассейна характеризовались удовлетворительным режимом растворенного кислорода – 4,34-14,05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30-97% насыщения. Наибольшее значение бихроматной окисляемости (70,9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ХП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, показателя, характеризующего общее содержание органических веществ, было определено для р. Вилии ниже г. Вилейки в январе. Содержание легкоокисляемых органических веществ (по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показателя «свежего загрязнения» воды, в целом по бассейну фиксировалось в пределах 0,31-4,83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4,83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р. Немана ниже г. Столбцы в март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выше половины отобранных проб воды характеризовалось повышенными концентрациями азота аммонийного (до 3,9 ПДК в воде р. Немана выше г. Столбцы в марте). Содержание азота нитритного варьировало от долей ПДК до 2,9 ПДК в воде р. Зельвянки в марте и до 3,8 ПДК в воде вдхр. Зельвенское в феврале. В отдельные месяцы </w:t>
      </w:r>
      <w:r>
        <w:rPr>
          <w:sz w:val="28"/>
          <w:szCs w:val="28"/>
          <w:lang w:val="be-BY"/>
        </w:rPr>
        <w:t xml:space="preserve">превышения лимитирующего показателя фосфатами регистрировались на уровне 1,1-2,5 ПДК, однако максимальные значения (3,3-3,5 ПДК) были отмечены в пробах воды из рек Уши ниже г. Молодечно в марте и Росси ниже г. Волковыска в феврале, при этом присутствие фосфора общего наблюдалось на уровне 1,2-1,4 ПД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ксимальное содержание соединений тяжелых металлов – железа общего, соединений меди и цинка – в поверхностных водах бассейна не превышало 4,9 ПДК. Наибольшее содержание соединений марганца наблюдалось в воде р. Щары выше г. Слонима в марте (8,8 ПДК). Превышения ПДК соединениями никеля (в 1,4-1,7 раза) были отмечены только для оз. Белого и вдхр. Волпянского в феврале. Присутствие большинства других тяжелых металлов, а также нефтепродуктов определялось в концентрациях, удовлетворяющих требованиям природоохранного законод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грязнение речных вод Лидеи ниже г. Лиды и Щары ниже г. Слонима синтетическими поверхностно-активными веществами указывали январские пробы воды (1,3-1,4 ПДК).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Припят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поверхностных вод в пределах бассейна р. Припяти развернут на 31 водном объекте (45 стационарных пунктов, в том числе на 2 фоновых участках водотоков). В 1 квартале 2010 г. в структуре выявленных превышений предельно допустимых концентраций (ПДК, установленных для водных объектов рыбохозяйственного назначения) – 12,7% – около 4,9 % составили элементы с высоким региональным фоном в природных водах (железо общее, соединения меди и марганца), 5,3% – биогенные элементы (соединения азота и фосфор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фицит растворённого кислорода в воде р. Припяти на участке выше г. Мозыря – восточнее н.п. Довляды (0,57-2,87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4-20% насыщения в течение квартала), а также рек Орессы, Случи, Бобрика, Уборти в черте н.п. Краснобережье, оз. Червоное и оз. Черное (1,32-3,59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9-26% насыщения  в феврале), Птичи (0,61-2,76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4-19% насыщения в феврале и марте), Ствиги (3,73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26,2% насыщения в марте), вероятнее всего, связан с особенностями функционирования водных экосистем при «минусовых» температурах воздух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верхностные воды бассейна в значительной степени обогащены органическим веществом – до 130-150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по ХП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 в воде рек Цны и Пины в феврале и до 6,8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по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в воде р. Горыни ниже н.п. Речицы в январ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89% проб воды, отобранных в пределах бассейна на протяжении квартала, регистрировались избыточные количества азота аммонийного (1,1-6,2 ПДК); максимальными значениями (7,1-7,5 ПДК) характеризовались пробы, отобранные из вдхр. Локтыши в марте и оз. Черное 2,0 км от н.п. Старые Пески в феврале. Несколько повышенное содержание азота нитритного и фосфора фосфатов определялось в диапазоне 1,1-2,4 ПДК, с наибольшими величинами в воде р. Морочи в феврале и март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центрации железа общего, как правило, варьировали от долей до 8,6 ПДК, максимальные значения фиксировались в феврале. Присутствие соединений марганца характеризовалось широким диапазоном концентраций – от долей до 23,1 ПДК (23,1 ПДК в воде вдхр. Любанское в марте). Количества соединений меди не превышали 4,5 ПДК (вдхр. Красная Слобода в март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бах воды, отобранных в феврале из оз. Червоного и р. Свиновод, выявлено незначительное превышение ПДК нефтепродуктами (в 1,1 раза), а концентрации синтетических поверхностно-активных веществ (1,2 ПДК) указывали на загрязнение вод оз. Белое 1,8 км от н.п. Нивки.</w:t>
      </w:r>
    </w:p>
    <w:p>
      <w:pPr>
        <w:pStyle w:val="Heading6"/>
        <w:spacing w:lineRule="auto" w:line="240"/>
        <w:ind w:firstLine="708"/>
        <w:jc w:val="center"/>
        <w:rPr/>
      </w:pPr>
      <w:r>
        <w:rPr>
          <w:b/>
          <w:iCs/>
          <w:sz w:val="32"/>
          <w:szCs w:val="32"/>
        </w:rPr>
        <w:t>ХАРАКТЕРИСТИКА КАЧЕСТВА ПОВЕРХНОСТНЫХ ВОД ПО ГИДРОБИОЛОГИЧЕСКИМ ПОКАЗАТЕЛЯМ</w:t>
      </w:r>
    </w:p>
    <w:p>
      <w:pPr>
        <w:pStyle w:val="Normal"/>
        <w:rPr>
          <w:b/>
          <w:b/>
          <w:iCs/>
          <w:color w:val="FF0000"/>
          <w:sz w:val="32"/>
          <w:szCs w:val="32"/>
        </w:rPr>
      </w:pPr>
      <w:r>
        <w:rPr>
          <w:b/>
          <w:iCs/>
          <w:color w:val="FF0000"/>
          <w:sz w:val="32"/>
          <w:szCs w:val="32"/>
        </w:rPr>
      </w:r>
    </w:p>
    <w:p>
      <w:pPr>
        <w:pStyle w:val="2"/>
        <w:rPr>
          <w:bCs/>
        </w:rPr>
      </w:pPr>
      <w:r>
        <w:rPr>
          <w:bCs/>
        </w:rPr>
        <w:t>Гидробиологические наблюдения за состоянием пресноводных экосистем проводятся по методикам, изложенным в «Руководстве по методам гидробиологического анализа поверхностных вод и донных отложений» Ленинград, Гидрометеоиздат, 1983 г.</w:t>
      </w:r>
    </w:p>
    <w:p>
      <w:pPr>
        <w:pStyle w:val="2"/>
        <w:rPr>
          <w:bCs/>
        </w:rPr>
      </w:pPr>
      <w:r>
        <w:rPr>
          <w:bCs/>
        </w:rPr>
        <w:t>Основными гидробиологическими показателями, которые используются для оценки состояния водных объектов, являются показатели, характеризующие состояние главных сообществ гидробионтов: фитопланктона, фитоперифитона, зоопланктона и зообентоса.</w:t>
      </w:r>
    </w:p>
    <w:p>
      <w:pPr>
        <w:pStyle w:val="2"/>
        <w:rPr/>
      </w:pPr>
      <w:r>
        <w:rPr>
          <w:bCs/>
        </w:rPr>
        <w:t>Для всех сообществ определяются следующие параметры и характеристики: таксономический состав гидробионтов с выделением доминирующих таксонов, общая численность и общая биомасса организмов сообщества и основных групп гидробионтов, состав видов – индикаторов и их показательные значения по шкале сапробности.</w:t>
      </w:r>
    </w:p>
    <w:p>
      <w:pPr>
        <w:pStyle w:val="2"/>
        <w:rPr/>
      </w:pPr>
      <w:r>
        <w:rPr>
          <w:bCs/>
        </w:rPr>
        <w:t xml:space="preserve">По результатам анализа проводится расчет индексов, которые позволяют оценить состояние биоценозов и уровень их нарушения под воздействием загрязнения, и, соответственно, класс качества вод по условной шкале (от </w:t>
      </w:r>
      <w:r>
        <w:rPr>
          <w:bCs/>
          <w:lang w:val="en-US"/>
        </w:rPr>
        <w:t>I</w:t>
      </w:r>
      <w:r>
        <w:rPr>
          <w:bCs/>
        </w:rPr>
        <w:t xml:space="preserve"> класса – «очень чистые» до </w:t>
      </w:r>
      <w:r>
        <w:rPr>
          <w:bCs/>
          <w:lang w:val="en-US"/>
        </w:rPr>
        <w:t>VI</w:t>
      </w:r>
      <w:r>
        <w:rPr>
          <w:bCs/>
        </w:rPr>
        <w:t xml:space="preserve"> класса – «очень грязные»).</w:t>
      </w:r>
    </w:p>
    <w:p>
      <w:pPr>
        <w:pStyle w:val="2"/>
        <w:rPr/>
      </w:pPr>
      <w:r>
        <w:rPr/>
        <w:t>Для биоиндикации поверхностных вод с помощью планктонных сообществ и сообществ фитоперифитона используется метод сапробиологического анализа Пантле и Букка в модификации Сладечека. Оценка качества среды посредством анализа сообществ донных отложений осуществляется с использованием методов биотических индексов Вудивисса и индексов Гуднайта – Уитлея (по относительной численности олигохет).</w:t>
      </w:r>
    </w:p>
    <w:p>
      <w:pPr>
        <w:pStyle w:val="2"/>
        <w:rPr/>
      </w:pPr>
      <w:r>
        <w:rPr/>
        <w:t xml:space="preserve">Гидробиологический мониторинг поверхностных вод в </w:t>
      </w:r>
      <w:r>
        <w:rPr>
          <w:lang w:val="en-US"/>
        </w:rPr>
        <w:t>I</w:t>
      </w:r>
      <w:r>
        <w:rPr/>
        <w:t xml:space="preserve"> квартале 2010 осуществлялся в бассейнах рек Западной Двины, Немана, Западного Буга, Днепра и Припяти в комплексе с гидрохимическими и гидрологическими наблюдениями.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Бассейн реки Западной Двины</w:t>
      </w:r>
    </w:p>
    <w:p>
      <w:pPr>
        <w:pStyle w:val="Heading6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 Западная Дв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водной экосистемы р. Западная Двина в районе городов Новополоцка, Витебска и на створе ниже г. Полоцка характеризовалос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ом (очень чистые). На остальных створах реки экологическое состояние характеризовалос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м (чистые). Следует отметить улучшение качества грунтов реки в районе г. Верхнедвинска, где зафиксирован переход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(чистые), что свидетельствует об уменьшении органического загрязнения водотока. </w:t>
      </w:r>
    </w:p>
    <w:p>
      <w:pPr>
        <w:pStyle w:val="Heading6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 Полот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ачество грунтов на участке реки в районе г. Полоцка по сравнению с аналогичным периодом наблюдений прошлого года улучшилось и оценивалось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м (чистые), что указывает на стабилизацию экологического состояния водотока. </w:t>
      </w:r>
    </w:p>
    <w:p>
      <w:pPr>
        <w:pStyle w:val="Heading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 Ушач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нных ценозах р. Ушача многочисленных видов-индикаторов чистой воды, как и в прошлом году, обусловило максимальное значение биотического индекса (10), что позволило отнести этот водоток к категории очень чисты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 чисто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3960"/>
        <w:gridCol w:w="2864"/>
      </w:tblGrid>
      <w:tr>
        <w:trPr>
          <w:cantSplit w:val="true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Населенный пункт,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ство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hadow/>
                <w:sz w:val="24"/>
                <w:szCs w:val="24"/>
              </w:rPr>
            </w:pPr>
            <w:r>
              <w:rPr>
                <w:i/>
                <w:iCs/>
                <w:shadow/>
                <w:sz w:val="24"/>
                <w:szCs w:val="24"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р. Западная Двина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Витеб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выш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Ново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5 км 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 км 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Верхнедвин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р. Полота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р. Ушача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Ново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ЮЗ города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ассейн реки Нема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ка Неман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чество грунтов р. Неман в районе г. Столбцы по показателям сообщества макрозообентоса оценивалось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м чистоты (чистые). Состояние грунтов реки в районе г. Гродно, ухудшилось: так на створе выше города  величина биотического индекса снизилась до 3, что соответствует 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у (грязные), на створе ниже города  - до 4 (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, загрязненные), что свидетельствует об усилении органического загрязн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20"/>
          <w:tab w:val="left" w:pos="828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 Гож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личие в пробе макрозообентоса многочисленных организмов - индикаторов чистой воды, как и в прошлом году, позволило классифицировать состояние донных отложений реки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м чистоты (чисты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4316"/>
        <w:gridCol w:w="2750"/>
      </w:tblGrid>
      <w:tr>
        <w:trPr>
          <w:tblHeader w:val="true"/>
          <w:cantSplit w:val="true"/>
        </w:trPr>
        <w:tc>
          <w:tcPr>
            <w:tcW w:w="6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Населенный пункт, ство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</w:rPr>
              <w:t>Биотический индекс</w:t>
            </w:r>
          </w:p>
        </w:tc>
      </w:tr>
      <w:tr>
        <w:trPr>
          <w:tblHeader w:val="true"/>
          <w:cantSplit w:val="true"/>
        </w:trPr>
        <w:tc>
          <w:tcPr>
            <w:tcW w:w="6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hadow/>
                <w:sz w:val="24"/>
                <w:szCs w:val="24"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 Неман</w:t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Столбц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Гродн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8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 Гожка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Гродн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ассейн реки Западный Буг</w:t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>Река Муха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стояние грунтов р. Мухавец на створах городов Кобрина и Бреста по показателям сообществ макрозообентоса, как и в прошлые годы наблюдений, соответствовало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у (умеренно загрязненные). 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3420"/>
        <w:gridCol w:w="3110"/>
      </w:tblGrid>
      <w:tr>
        <w:trPr>
          <w:cantSplit w:val="true"/>
        </w:trPr>
        <w:tc>
          <w:tcPr>
            <w:tcW w:w="5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Населенный пункт, ств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5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hadow/>
                <w:sz w:val="24"/>
                <w:szCs w:val="24"/>
              </w:rPr>
            </w:pPr>
            <w:r>
              <w:rPr>
                <w:b w:val="false"/>
                <w:i/>
                <w:iCs/>
                <w:shadow/>
                <w:sz w:val="24"/>
                <w:szCs w:val="24"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882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 Мухавец</w:t>
            </w:r>
          </w:p>
        </w:tc>
      </w:tr>
      <w:tr>
        <w:trPr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Кобр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Бр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рте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Heading4"/>
        <w:ind w:firstLine="720"/>
        <w:jc w:val="left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>Бассейн реки Днепр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ка Днепр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биотического индекса для р. Днепр находились в пределах от 7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чистоты, чистые), до 1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 чистоты, очень чистые), что свидетельствует о благополучном состоянии водной эко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3628"/>
        <w:gridCol w:w="3198"/>
      </w:tblGrid>
      <w:tr>
        <w:trPr>
          <w:tblHeader w:val="true"/>
          <w:cantSplit w:val="true"/>
        </w:trPr>
        <w:tc>
          <w:tcPr>
            <w:tcW w:w="5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Населенный пункт, ство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5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hadow/>
                <w:sz w:val="24"/>
                <w:szCs w:val="24"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21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Орша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Шкл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Могиле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. Быхов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Рек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Берези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ояние экосистемы р.</w:t>
      </w:r>
      <w:r>
        <w:rPr>
          <w:sz w:val="28"/>
        </w:rPr>
        <w:t xml:space="preserve"> Березина в районе г. Борисова по показателям сообществ макрозообентоса соответствовало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у (чистые) и находилось на уровне прошлого года. Величины биотического индекса, рассчитанные по показателям макрозообентоса в районе г. Светлогорска, свидетельствуют о низком качестве донных отложений, которое оценивалось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ами чистоты (загрязненные - грязное), </w:t>
      </w:r>
      <w:r>
        <w:rPr>
          <w:sz w:val="30"/>
          <w:szCs w:val="30"/>
        </w:rPr>
        <w:t>что указывает на присутствие в донных отложениях значительного количества органи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3503"/>
        <w:gridCol w:w="2952"/>
      </w:tblGrid>
      <w:tr>
        <w:trPr>
          <w:cantSplit w:val="true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Населенный пункт, ст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макрозообентос</w:t>
            </w:r>
          </w:p>
        </w:tc>
      </w:tr>
      <w:tr>
        <w:trPr>
          <w:trHeight w:val="256" w:hRule="atLeast"/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Борис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Светлогорск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 Свислоч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донных сообществ р. Свислочь и их пространственная динамика обусловлены уровнями антропогенной нагрузки на речную экосистему. Значения биотического индекса, рассчитанные по структурным характеристикам донных сообществ р. Свислочь в районе населенных пунктов Хмелевка и Дрозды, стабильно высоки и варьировали в пределах 8-9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чистоты, чистые). Вниз по течению реки по мере поступления рассеянных стоков и сточных вод с очистных сооружений г. Минска в районе населенных пунктов Подлосье и Королищевичи качество грунтов ухудшается д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соответственно (умеренно загрязненные - грязны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87950" cy="1102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2411"/>
                              <w:gridCol w:w="385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  <w:t>Населенный пункт, створ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  <w:t>Биотический индекс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hadow/>
                                      <w:sz w:val="24"/>
                                      <w:szCs w:val="24"/>
                                    </w:rPr>
                                    <w:t>макрозообент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.п. Хмелевка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ше н.п.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. Минск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ше города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 км ниже города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км ниже города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86.8pt;mso-wrap-distance-left:9pt;mso-wrap-distance-right:9pt;mso-wrap-distance-top:0pt;mso-wrap-distance-bottom:0pt;margin-top:0.05pt;mso-position-vertical-relative:text;margin-left:5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2411"/>
                        <w:gridCol w:w="385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  <w:t>Населенный пункт, створ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  <w:t>Биотический индекс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hadow/>
                                <w:sz w:val="24"/>
                                <w:szCs w:val="24"/>
                              </w:rPr>
                              <w:t>макрозообенто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.п. Хмелевка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ше н.п.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г. Минск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ше города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 км ниже города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км ниже города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Река Сож</w:t>
      </w:r>
    </w:p>
    <w:p>
      <w:pPr>
        <w:pStyle w:val="2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Экологическое состояние грунтов реки в районе г. Гомеля по показателям сообществ макрозообентоса оценивалось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ом чистоты (умеренно загрязненные)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73650" cy="732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31"/>
                              <w:gridCol w:w="1779"/>
                              <w:gridCol w:w="378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  <w:t>Населенный пункт, створ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  <w:t>Биотический индекс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hadow/>
                                      <w:sz w:val="24"/>
                                      <w:szCs w:val="24"/>
                                    </w:rPr>
                                    <w:t>макрозообент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. Гомель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ше город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же город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57.7pt;mso-wrap-distance-left:9pt;mso-wrap-distance-right:9pt;mso-wrap-distance-top:0pt;mso-wrap-distance-bottom:0pt;margin-top:0.05pt;mso-position-vertical-relative:text;margin-left:5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31"/>
                        <w:gridCol w:w="1779"/>
                        <w:gridCol w:w="378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  <w:t>Населенный пункт, створ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hadow/>
                                <w:sz w:val="24"/>
                                <w:szCs w:val="24"/>
                              </w:rPr>
                              <w:t>Биотический индекс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hadow/>
                                <w:sz w:val="24"/>
                                <w:szCs w:val="24"/>
                              </w:rPr>
                              <w:t>макрозообенто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г. Гомель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ше город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же город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Бассейн реки Припяти</w:t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Река Припять</w:t>
      </w:r>
    </w:p>
    <w:p>
      <w:pPr>
        <w:pStyle w:val="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нализ структуры донных сообществ р. Припять указывает на закономерное возрастание антропогенной нагрузки вниз по течению реки. Так с</w:t>
      </w:r>
      <w:r>
        <w:rPr>
          <w:sz w:val="28"/>
        </w:rPr>
        <w:t xml:space="preserve">остояние донных отложений водотока в районе г. Мозыря по показателям сообществ макробеспозвоночных характеризовалось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ом чистоты (умеренно загрязненны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2367"/>
        <w:gridCol w:w="3780"/>
      </w:tblGrid>
      <w:tr>
        <w:trPr>
          <w:cantSplit w:val="true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Населенный пункт, створ</w:t>
            </w:r>
          </w:p>
          <w:p>
            <w:pPr>
              <w:pStyle w:val="Normal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iCs/>
                <w:shadow/>
                <w:sz w:val="24"/>
                <w:szCs w:val="24"/>
              </w:rPr>
            </w:pPr>
            <w:r>
              <w:rPr>
                <w:b w:val="false"/>
                <w:i/>
                <w:iCs/>
                <w:shadow/>
                <w:sz w:val="24"/>
                <w:szCs w:val="24"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Мозы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км ниж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 км ниж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   </w:t>
      </w:r>
      <w:r>
        <w:br w:type="page"/>
      </w:r>
    </w:p>
    <w:p>
      <w:pPr>
        <w:pStyle w:val="Heading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РАДИАЦИОННАЯ ОБСТАНОВКА НА 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</w:t>
      </w:r>
      <w:r>
        <w:rPr>
          <w:b/>
          <w:shadow/>
          <w:sz w:val="32"/>
          <w:szCs w:val="32"/>
        </w:rPr>
        <w:t>ТЕРРИТОРИИ РЕСПУБЛИКИ БЕЛАРУСЬ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TextBodyIndent"/>
        <w:rPr/>
      </w:pPr>
      <w:r>
        <w:rPr>
          <w:color w:val="000000"/>
          <w:szCs w:val="28"/>
        </w:rPr>
        <w:t>На территории Республики Беларусь функционирует 55 дозиметрических постов по измерению мощности дозы гамма-излучения (МД). На 27 дозпостах, расположенных на всей территории Республики Беларусь, контролировались радиоактивные выпадения из атмосферы (горизонтальные планшеты). На 21 пункте ежедневно отбирались пробы для определения суммарной бета-активности естественных атмосферных выпадений, 6 станций переведены в дежурный режим. Отбор проб на них производился один раз в 10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еми городах Республики Беларусь (Браслав, Гомель, Могилев, Мозырь, Мстиславль, Пинск) производился отбор проб радиоактивных аэрозолей в приземном слое атмосферы с использованием фильтровентиляционных установок. Отбор проб в г. Могилев и г. Минск осуществлялся в дежурном режиме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бы радиоактивных аэрозолей ежедневно анализировались на содержание короткоживущих радионуклидов и в первую очередь – </w:t>
      </w:r>
      <w:r>
        <w:rPr>
          <w:color w:val="000000"/>
          <w:sz w:val="28"/>
          <w:szCs w:val="28"/>
          <w:vertAlign w:val="superscript"/>
        </w:rPr>
        <w:t>13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; ежемесячно измерялся изотопный состав гамма-излучающих радионуклидов проб аэрозолей и выпадений, объединенных по группа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мощности дозы (МД) гамма-излучения на реперных площадках проводилось на всех 55 дозиметрических постах ежедневно, включая выходные и праздничные дн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я информация по МД гамма-излучения, радиоактивным выпадениям из атмосферы и содержанию радиоактивных аэрозолей в воздухе вносилась в автоматизированный банк данных, где хранятся метеоданные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Уровни </w:t>
      </w:r>
      <w:r>
        <w:rPr>
          <w:sz w:val="28"/>
          <w:szCs w:val="28"/>
        </w:rPr>
        <w:t>мощности дозы гамма-излучения</w:t>
      </w:r>
      <w:r>
        <w:rPr>
          <w:kern w:val="2"/>
          <w:sz w:val="28"/>
          <w:szCs w:val="28"/>
        </w:rPr>
        <w:t>, радиоактивность естественных выпадений и аэрозолей в воздухе на территории Республики Беларусь соответствовали установившимся многолетним значениям.</w:t>
      </w:r>
    </w:p>
    <w:p>
      <w:pPr>
        <w:pStyle w:val="2"/>
        <w:rPr>
          <w:szCs w:val="28"/>
        </w:rPr>
      </w:pPr>
      <w:r>
        <w:rPr>
          <w:szCs w:val="28"/>
        </w:rPr>
        <w:t xml:space="preserve">На территориях, загрязненных в результате катастрофы на Чернобыльской АЭС, в пунктах постоянного контроля повышенные уровни МД сохранялись в городах Брагин (среднеквартальное значение 0,37 мкЗв/ч), Наровля (0,33 мкЗв/ч), Хойники (0,22 мкЗв/ч), Чечерск (0,20 мкЗв/ч) Славгород (0,21 мкЗв/ч). На остальной территории </w:t>
      </w:r>
      <w:r>
        <w:rPr>
          <w:kern w:val="2"/>
          <w:szCs w:val="28"/>
        </w:rPr>
        <w:t>Республики Беларусь</w:t>
      </w:r>
      <w:r>
        <w:rPr>
          <w:szCs w:val="28"/>
        </w:rPr>
        <w:t xml:space="preserve"> уровни МД составляли от 0,10 до 0,13 мкЗв/ч.</w:t>
      </w:r>
    </w:p>
    <w:p>
      <w:pPr>
        <w:pStyle w:val="TextBodyIndent"/>
        <w:rPr/>
      </w:pPr>
      <w:r>
        <w:rPr>
          <w:szCs w:val="28"/>
        </w:rPr>
        <w:t xml:space="preserve">По данным автоматизированных систем контроля в 30-км зоне влияния Игналинской АЭС, в зоне отчуждения и 100 км зоне Чернобыльской АЭС, а также в 100 км зоне влияния Смоленской и Ровенской АЭС в течение первого квартала превышений </w:t>
      </w:r>
      <w:r>
        <w:rPr>
          <w:kern w:val="2"/>
          <w:szCs w:val="28"/>
        </w:rPr>
        <w:t xml:space="preserve">уровней </w:t>
      </w:r>
      <w:r>
        <w:rPr>
          <w:szCs w:val="28"/>
        </w:rPr>
        <w:t>мощности дозы гамма-излучения над установившимися многолетними уровнями не фиксировалось.</w:t>
      </w:r>
    </w:p>
    <w:p>
      <w:pPr>
        <w:pStyle w:val="TextBodyIndent"/>
        <w:rPr/>
      </w:pPr>
      <w:r>
        <w:rPr>
          <w:szCs w:val="28"/>
        </w:rPr>
        <w:t>По данным Государственного Комитета пограничных войск Республики Беларусь радиационная обстановка в 6-ти пунктах контроля в местах дислокации погранвойск на территории Гомельской и Брестской областей оставалась без изменений. Значения МД в пунктах контроля составляли от 0,10 до 0,16 мкЗв/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с января по март 2010 года максимальные из средних значений суммарной бета-активности радиоактивных выпадений из атмосферы составляли:</w:t>
      </w:r>
    </w:p>
    <w:p>
      <w:pPr>
        <w:pStyle w:val="Normal"/>
        <w:jc w:val="both"/>
        <w:rPr/>
      </w:pPr>
      <w:r>
        <w:rPr>
          <w:sz w:val="28"/>
          <w:szCs w:val="28"/>
        </w:rPr>
        <w:t>в Горках – 3,1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, Мстиславле – 2,4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, Славгороде - 2,3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, Костюковичах – 1,3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, Могилеве – 2,5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.</w:t>
      </w:r>
    </w:p>
    <w:p>
      <w:pPr>
        <w:pStyle w:val="31"/>
        <w:ind w:firstLine="702"/>
        <w:rPr>
          <w:sz w:val="28"/>
          <w:szCs w:val="28"/>
        </w:rPr>
      </w:pPr>
      <w:r>
        <w:rPr>
          <w:sz w:val="28"/>
          <w:szCs w:val="28"/>
        </w:rPr>
        <w:t>Максимальные из средних значений суммарной бета-активности концентрации аэрозолей в приземном слое атмосферы составляли:</w:t>
      </w:r>
    </w:p>
    <w:p>
      <w:pPr>
        <w:pStyle w:val="Normal"/>
        <w:jc w:val="both"/>
        <w:rPr/>
      </w:pPr>
      <w:r>
        <w:rPr>
          <w:sz w:val="28"/>
          <w:szCs w:val="28"/>
        </w:rPr>
        <w:t>в Мстиславле – 21,1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инске – 17,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огилеве –17,9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Браславе – 15,0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Гомеле – 12,3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озыре – 15,9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инске – 32,5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31"/>
        <w:ind w:firstLine="702"/>
        <w:rPr>
          <w:sz w:val="28"/>
          <w:szCs w:val="28"/>
        </w:rPr>
      </w:pPr>
      <w:r>
        <w:rPr>
          <w:sz w:val="28"/>
          <w:szCs w:val="28"/>
        </w:rPr>
        <w:t>Контрольные уровни суммарной бета-активности, при превышении которых проводятся защитные мероприятия:</w:t>
      </w:r>
    </w:p>
    <w:p>
      <w:pPr>
        <w:pStyle w:val="Normal"/>
        <w:ind w:left="702" w:firstLine="720"/>
        <w:jc w:val="both"/>
        <w:rPr/>
      </w:pPr>
      <w:r>
        <w:rPr>
          <w:sz w:val="28"/>
          <w:szCs w:val="28"/>
        </w:rPr>
        <w:t>- для атмосферных выпадений - 110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;</w:t>
      </w:r>
    </w:p>
    <w:p>
      <w:pPr>
        <w:pStyle w:val="Normal"/>
        <w:ind w:left="70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концентрации аэрозолей - 37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7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контроля радиационной обстан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еспублики Беларусь за 1 квартал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9"/>
        <w:gridCol w:w="3056"/>
        <w:gridCol w:w="3056"/>
      </w:tblGrid>
      <w:tr>
        <w:trPr>
          <w:tblHeader w:val="true"/>
          <w:trHeight w:val="176" w:hRule="atLeast"/>
          <w:cantSplit w:val="true"/>
        </w:trPr>
        <w:tc>
          <w:tcPr>
            <w:tcW w:w="3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</w:t>
            </w:r>
          </w:p>
        </w:tc>
        <w:tc>
          <w:tcPr>
            <w:tcW w:w="6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дозы гамма-излучения 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Зв/ч 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/ч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рест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Теребежов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це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ич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це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аны 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туш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сская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теб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двин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шиц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свят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ерище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л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нтуп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овщин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atLeast" w:line="200"/>
              <w:ind w:firstLine="708"/>
              <w:rPr>
                <w:szCs w:val="28"/>
              </w:rPr>
            </w:pPr>
            <w:r>
              <w:rPr>
                <w:szCs w:val="28"/>
              </w:rPr>
              <w:t>Гомель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3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г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320"/>
              <w:rPr>
                <w:szCs w:val="28"/>
              </w:rPr>
            </w:pPr>
            <w:r>
              <w:rPr>
                <w:szCs w:val="28"/>
              </w:rPr>
              <w:t>Василевич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ичи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ко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ьчиц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ыр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вля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Иолча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чно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йник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р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однен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ы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о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удо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мян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н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о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йк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ж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н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а Горк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ц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ц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гилев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е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иславл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город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37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кЗв/ч = 100 мкР/ч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6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результатам стационарных наблюдений, состояние воздушного бассейна в подавляющем большинстве контролируемых городов по-прежнему оценивалось как стабильно хорошее. Ухудшение качества воздуха отмечено, в основном, в третьей декаде марта, которая характеризовалась преобладанием неблагоприятных для рассеивания метеоуслов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есуточные концентрации твердых частиц суммарно превышали ПДК только в отдельных районах Гомеля, Светлогорска, Мозыря и Гродно. Количество дней со среднесуточными концентрациями диоксида азота в Бресте, Гродно, Минске, Могилеве, Полоцке и Новополоцке было незначительно. Максимальная из разовых концентраций твердых частиц суммарно (1,6 ПДК) зафиксирована в Гомеле, диоксида азота (2,3-2,8 ПДК) – в Новополоцке и Могилеве. В дни с очень низкими температурами воздуха в Бресте максимальная концентрация оксида углерода достигала 2,4 ПДК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</w:rPr>
        <w:t>В большинстве городов средние за квартал концентрации формальдегида находились в пределах 0,4-0,7 ПДК. Несколько выше уровень загрязнения воздуха формальдегидом (0,8-0,9 ПДК) – в Пинске, Витебске и Орше. Максимальные из разовых концентраций в Минске и Бресте превышали норматив качества в 3 раза, в Могилеве – в 5 раз. Доля проб с концентрациями формальдегида выше ПДК в Бресте составляла почти 2%, в остальных городах – ниже 1%. Содержание в воздушном бассейне городов других измеряемых специфических загрязняющих веществ сохранялось низким. В единичных пробах воздуха, отобранных на стационарных станциях Полоцка и Новополоцка, зафиксированы концентрации фенола 1,5-1,6 ПДК. В трех районах Могилева отмечены концентрации фенола в 2-3 раза выше норматива качеств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Мониторинг твердых частиц фракции РМ-10 проводили в 4 городах. По результатам измерений, средние концентрации в Могилеве, Витебске,  Жлобине и Минске (район пр. Независимости) находились в пределах 0,4-0,5 ПДК. В двух районах Минска (улицы Тимирязева и Радиальная) уровень загрязнения воздуха твердыми частицами фракции РМ-10 был по-прежнему выше: средние концентрации составляли 0,7 ПДК и 0,9 ПДК, соответственно. Незначительные превышения среднесуточной ПДК в Могилеве,  Минске (район пр. Независимости) и Жлобине зафиксированы только в течение 1-4 дней. Вместе с тем, в Минске (район ул. Тимирязева) отмечено 12 дней со среднесуточными концентрациями выше ПДК, а в районе ул. Радиальная - 21 день. В периоды без осадков максимальные среднесуточные концентрации твердых частиц фракции  РМ-10 в указанных районах превышали норматив качества в 1,5-2,2 раза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11 промышленных центрах республики проводились работы по прогнозированию уровней загрязнения воздуха. В периоды с неблагоприятными метеоусловиями крупным промышленным и автотранспортным предприятиям было направлено 67 предупреждений об ожидаемом увеличении содержания в воздухе загрязняющих вещест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I квартале 2010 г. в рамках Национальной системы мониторинга окружающей среды в Республике Беларусь мониторинг поверхностных вод по гидрохимическим показателям проводился во всех пунктах наблюдений, расположенных на водных объектах страны в пределах бассейнов рек Западной Двины, Немана, Западного Буга, Днепра и Припяти в соответствии с утверждённой Программой работ. Сетевыми лабораториями Департамента по гидрометеорологии Министерства природных ресурсов и охраны окружающей среды (Минприроды), а также организациями, подчиненными областным комитетам природных ресурсов и охраны окружающей среды Минприроды (на трансграничных участках водных объектов, р. Свислочи, вдхр. Дрозды и оз. Комсомольском), было отобрано более 640 проб воды и выполнено свыше 22350 гидрохимических определ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фиксированных превышений предельно допустимых концентраций по сумме ингредиентов и показателей (ПДК) составило 9,6% от общего числа определений. В структуре показателя превышений 1,0 ПДК основную долю для бассейнов рек Днепра, Припяти и Западного Буга составили биогенные вещества - соединения азота и фосфора, для бассейнов рек Западной Двины и Немана - элементы с высоким региональным фоном в природных водах (железо общее, соединения меди и марганца). Следует отметить, что содержание металлов в воде рек во многом зависит от особенностей формирования их водного режима. Накопление соединений марганца в поверхностных водах в зимний период связано с его привнесением с подземными водами, а также с высвобождением в толщу воды из донных отложений при дефиците растворённого кислорода. Содержание железа в природных водах и соотношение его отдельных форм также зависят от сезонных особенностей протекания геогидрохимических процессов – наибольшие концентрации железа общего обнаруживаются в зимний и ранне-весенний пери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ышения предельно допустимых концентраций соединениями железа общего, меди, марганца, цинка и биогенными веществами (соединениями азота и фосфора) в бассейнах рек фиксировались в следующих соотношен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. Днепра – в 39,7% и 41,0% проб воды соответственн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. Западного Буга – в 40,4% и 50,0% проб воды соответственн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. Западной Двины – в 47,5% и 16,8% проб воды соответственно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. Немана – в 50,7% и 34,0% проб воды соответственн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. Припяти – в 38,6% и 41,3% проб воды соответственно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в аварийного загрязнения водных объектов в системе мониторинга поверхностных вод зарегистрировано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567" w:gutter="0" w:header="720" w:top="1134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Место дислокации подразделений пограничных войс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8"/>
        <w:i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8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sz w:val="28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8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8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sz w:val="28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8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sz w:val="3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Название объекта"/>
    <w:basedOn w:val="Normal"/>
    <w:qFormat/>
    <w:pPr>
      <w:spacing w:lineRule="auto" w:line="360"/>
      <w:jc w:val="center"/>
    </w:pPr>
    <w:rPr>
      <w:sz w:val="24"/>
    </w:rPr>
  </w:style>
  <w:style w:type="paragraph" w:styleId="Normal1">
    <w:name w:val="LO-Normal"/>
    <w:qFormat/>
    <w:pPr>
      <w:widowControl/>
      <w:bidi w:val="0"/>
      <w:spacing w:lineRule="auto" w:line="300"/>
      <w:ind w:left="2280" w:right="1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Cs/>
      <w:iCs/>
      <w:sz w:val="3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212@rad.by.mecom.ru" TargetMode="External"/><Relationship Id="rId3" Type="http://schemas.openxmlformats.org/officeDocument/2006/relationships/hyperlink" Target="mailto:rin@rad.org.by" TargetMode="External"/><Relationship Id="rId4" Type="http://schemas.openxmlformats.org/officeDocument/2006/relationships/hyperlink" Target="mailto:rin@rad.org.b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35:00Z</dcterms:created>
  <dc:creator>us212</dc:creator>
  <dc:description/>
  <cp:keywords/>
  <dc:language>en-US</dc:language>
  <cp:lastModifiedBy>1</cp:lastModifiedBy>
  <cp:lastPrinted>2010-01-20T10:40:00Z</cp:lastPrinted>
  <dcterms:modified xsi:type="dcterms:W3CDTF">2010-04-27T14:37:00Z</dcterms:modified>
  <cp:revision>7</cp:revision>
  <dc:subject/>
  <dc:title>Государственный комитет по</dc:title>
</cp:coreProperties>
</file>